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. AZ ANYAG/KEVERÉK ÉS A TÁRSASÁG/VÁLLALKOZÁS AZONOSÍTÁSA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ermékazonosító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COL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nyag vagy keverék lényeges azonosított felhasználása, illetve ellenjavallt felhasználása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Nincs lényeges azonosított felhasználás – anyagok keverék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anyag/készítmény alkalmazása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Lefolyó tisztító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biztonsági adatlap szállítójának adatai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R SARANTIS SA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6 Amaroussiou – Halandriou St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151 25 Athén, Görögország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el: +30 2106173000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Fax: +30 2106173007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18"/>
                  <w:szCs w:val="18"/>
                  <w:lang w:val="hu-HU" w:eastAsia="hu-HU"/>
                </w:rPr>
                <w:t>info@sarantis.gr</w:t>
              </w:r>
            </w:hyperlink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ürgősségi telefonszám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théni Mérgezési Központ, Görögország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elefon: +30 2107793777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2. A VESZÉLYESSÉG SZERINTI BESOROLÁS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anyag vagy keverék osztályozása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 xml:space="preserve">A 67/548/EGK, illetve az 1999/45/EK rendelet szerinti </w:t>
            </w: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esorol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3380" cy="3651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; Maró hatású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R35: Súlyos égési sérülést oko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6555" cy="373380"/>
                  <wp:effectExtent l="0" t="0" r="0" b="0"/>
                  <wp:docPr id="2" name="Kép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en-US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en-US"/>
              </w:rPr>
              <w:t>Xn; Ártalmas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en-US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t>R22: Lenyelve ártalma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en-US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6555" cy="373380"/>
                  <wp:effectExtent l="0" t="0" r="0" b="0"/>
                  <wp:docPr id="3" name="Kép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en-US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en-US"/>
              </w:rPr>
              <w:t>O; Oxidáló hatású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en-US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t>R8: Éghető anyaggal érintkezve tüzet okozha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mberi egészséget és a környezetet közvetlenül érintő veszélyekre vonatkozó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„Az EU készítményeire vonatkozó általános osztályozási irányelv” legfrissebb érvényes változatában foglalt számítási eljárás miatt címkézni kel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Osztályozási rendszer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Az osztályozás az EU listák legfrissebb kiadása szerinti, kibővítve a társaságra vonatkozó és a szakirodalmi adatokkal.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Címkézési elem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U irányelvek szerinti címkéz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A termék besorolása és jelölése az EU irányelveknek/a veszélyes anyagokról szóló rendeletnek megfelelően történt.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(Folytatás a 2. oldalon)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z 1. oldal folytatása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 xml:space="preserve">Termék betűkódja és veszélyességi jelölése: 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3380" cy="365125"/>
                  <wp:effectExtent l="0" t="0" r="0" b="0"/>
                  <wp:docPr id="5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56235" cy="349250"/>
                  <wp:effectExtent l="0" t="0" r="0" b="0"/>
                  <wp:docPr id="6" name="Kép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ép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 Maró hatású; O Oxidáló hatás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címkézés veszély-meghatározó komponensei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nitrát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hidroxi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ockáz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8 </w:t>
            </w:r>
            <w:r>
              <w:rPr>
                <w:color w:val="000000"/>
                <w:sz w:val="18"/>
                <w:szCs w:val="18"/>
                <w:lang w:val="hu-HU"/>
              </w:rPr>
              <w:t>Éghető anyaggal érintkezve tüzet okozhat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22 </w:t>
            </w:r>
            <w:r>
              <w:rPr>
                <w:color w:val="000000"/>
                <w:sz w:val="18"/>
                <w:szCs w:val="18"/>
                <w:lang w:val="hu-HU"/>
              </w:rPr>
              <w:t>Lenyelve ártalmas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35 Súlyos égési sérülést oko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iztonságos használ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1/2     </w:t>
            </w: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Elzárva és gyermekek számára hozzáférhetetlen helyen tartandó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 xml:space="preserve">13      </w:t>
            </w:r>
            <w:r>
              <w:rPr>
                <w:color w:val="000000"/>
                <w:sz w:val="18"/>
                <w:szCs w:val="18"/>
                <w:lang w:val="hu-HU"/>
              </w:rPr>
              <w:t>Élelmiszertől, italtól és takarmánytól távol tartandó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 xml:space="preserve">24/25 Kerülni kell a bőrrel való érintkezést és a szembejutást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26      Ha szembe jut, bő vízzel azonnal ki kell mosni és orvoshoz kell fordu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28      Ha az anyag bőrre kerül vízzel bőven azonnal le kell mos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36/37/39  Megfelelő védőruházatot, védőkesztyűt és szem/arcvédőt kell vise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45      Baleset vagy rosszullét esetén azonnal orvost kell hívni. (Ha lehetséges, a címkét meg kell mutatni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Osztályozási rendszer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em vonatkoz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Egyéb veszély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</w:t>
            </w:r>
            <w:r>
              <w:rPr>
                <w:rFonts w:cs="Times New Roman"/>
                <w:b/>
                <w:sz w:val="18"/>
                <w:szCs w:val="18"/>
                <w:lang w:val="hu-HU"/>
              </w:rPr>
              <w:t>erzisztens, bioakkumulatív és mérgező (PBT) vagy a nagyon perzisztens és nagyon bioakkumulatív (vPvB) anyagokra vonatkozó kritériumoknak való megfelelé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BT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: Nem vonatkozik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PvB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: Nem vonatkozik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3. ÖSSZETÉTEL/AZ ALKOTÓRÉSZEKRE VONATKOZÓ INFORMÁCIÓ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gyszer jellemzője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veréke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eír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everék: az alábbi összetevőkből áll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(Folytatás a 3. oldalon)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Összetevők: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2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23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CAS-szám: 7631-99-4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EINECS-szám: 231-554-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nitrá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36220" cy="236220"/>
                  <wp:effectExtent l="0" t="0" r="0" b="0"/>
                  <wp:docPr id="8" name="Ké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Xn R2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36220" cy="23622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Xi R36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39395" cy="23622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O  R8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50-80%</w:t>
            </w:r>
          </w:p>
        </w:tc>
      </w:tr>
      <w:tr>
        <w:trPr>
          <w:trHeight w:val="23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24790" cy="222250"/>
                  <wp:effectExtent l="0" t="0" r="0" b="0"/>
                  <wp:docPr id="11" name="Kép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Kép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Oxidáló szilárd.a. 2, H27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22250" cy="220345"/>
                  <wp:effectExtent l="0" t="0" r="0" b="0"/>
                  <wp:docPr id="12" name="Kép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Kép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Szemirritáció 2, H319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3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CAS-szám: 1310-73-2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EINECS-szám: 215-185-5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atalógusszám: 011-002-00-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hidroxid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3" name="Ké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Ké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 R35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5-50%</w:t>
            </w:r>
          </w:p>
        </w:tc>
      </w:tr>
      <w:tr>
        <w:trPr>
          <w:trHeight w:val="23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20345" cy="220345"/>
                  <wp:effectExtent l="0" t="0" r="0" b="0"/>
                  <wp:docPr id="14" name="Ké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é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Bőrirritáció 1A, H314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3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CAS-szám: 7429-90-5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EINECS-szám: 231-072-3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atalógusszám: 013-002-00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lumíniumpor, stabilizált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61620" cy="259080"/>
                  <wp:effectExtent l="0" t="0" r="0" b="0"/>
                  <wp:docPr id="15" name="Kép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Kép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F R11-15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,5-5%</w:t>
            </w:r>
          </w:p>
        </w:tc>
      </w:tr>
      <w:tr>
        <w:trPr>
          <w:trHeight w:val="23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52730" cy="243205"/>
                  <wp:effectExtent l="0" t="0" r="0" b="0"/>
                  <wp:docPr id="16" name="Kép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Kép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Öngyull.szil.a. 1, H250; vízzel ér. 2, H261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4. ELSŐSEGÉLYNYÚJTÁSI INTÉZKEDÉSE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elsősegély nyújtási intézkedések ismertetése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talános információ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A termék által szennyezett ruházatot azonnal távolítsa el.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 érintett személyt vigye azonnal ki a friss levegőre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onnal forduljon orvosho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elégzés utá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Biztosítson friss levegőt, és mindenképp hívjon orvost.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mennyiben a sérült eszméletlen, helyezze stabil oldalfekvéses pozícióba a szállításho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őrrel való érintkezést követőe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onnal mossa le vízzel és szappannal, majd alaposan öblítse 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embe jut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Bő vízzel hosszú ideig öblítse a szemet. Ezután konzultáljon egy orvossal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enyelés utá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sérült száját vízzel ki kell öblíteni. Biztonsági okokból konzultájon egy orvossa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Információ az orvos részére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egfontosabb akut, illetve késleltetett tünetek és hatás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szükséges azonnali orvosi ellátás és különleges ellátás jelzése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További lényeges információ nem áll rendelkezésre. 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5. TŰZVÉDELMI INTÉZKEDÉSE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oltó készülé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lkalmas oltóanyag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Szén-dioxid, homok, oltópor, ví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nyagból vagy a keverékből származó különleges veszély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Melegítés során vagy tűz esetén mérgező gázok keletkeznek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4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3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oltóknak szóló javaslat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édőfelszerel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Légzésvédő készülék a szájra, illetve védőruházat viselése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 xml:space="preserve">6. INTÉZKEDÉSEK VÉLETLENSZERŰ EXPOZÍCIÓNÁL 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Személyi óvintézkedések, egyéni védőeszközök és vészhelyzeti eljárás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Légzésvédő készülék felhelyezés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Viseljen védőfelszerelést. A nem védett személyeket tartsa távo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Viseljen védőruházato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örnyezetvédelmi óvintézkedés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Biztosítson megfelelő szellőzést/légelszívást a munkahelye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területi elhatárolás és a szennyezés mentesítés módszerei és anyagai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Folyadék megkötésére alkalmas anyagot használjon a felitatáshoz (homok, diatomit, savmegkötő, univerzális megkötő anyagok, fűrészpor)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Használjon semlegesítőszer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szennyezet anyagok, illetve hulladék eltávolítását a 13. pontban foglaltaknak megfelelően kell végezni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ondoskodjon megfelelő szellőztetés biztosításáró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helyreállításról, illetve eltávolításról arra alkalmas gyűjtőedény segítségével kell gondoskod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ivatkozás más szakaszokra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biztonságos kezelésre vonatkozó információk tekintetében ld. a 7. bekezdés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személyi védőfelszerelésre vonatkozó információk tekintetében ld. a 8. bekezdés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 eltávolításra vonatkozó információk tekintetében ld. a 13. bekezdést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7. KEZELÉS ÉS TÁROLÁS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zel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biztonságos kezelésre irányuló óvintézkedés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gyűjtőedényt óvatosan nyissa ki és kezelj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-, illetve robbanásvédelemmel kapcsolatos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artson készenlétben légzésvédő készüléke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biztonságos tárolás feltételei, az esetleges összeférhetetlenséggel együtt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árol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ároló helyiségekre és gyűjtőedényekre vonatkozó követelmény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hűvös és jól szellőző helyen kell tárol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Egy közös tároló létesítményben történő tárolásra vonatkozó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yúlékony anyagoktól távol kell tárol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árolási feltételekre vonatkozó további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árolóedényt szorosan lezárva kell tartan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hűvös, száraz körülmények között, jól záródó gyűjtőedényben tárolja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Védje a terméket a hőtől és a közvetlen napsugárzástó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gyűjtőedényt jól szellőző helyen tárolja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tartsa elzárva, és ahhoz kizárólag a műszaki szakértő személyzet vagy azok asszisztensei férhessenek hozzá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A terméket tartsa elzárva, gyermekek számára nem hozzáférhető módon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z 5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4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Meghatározott végfelhasználás (végfelhasználások)</w:t>
            </w: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További lényeges információ nem áll rendelkezésre. 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8. AZ EXPOZÍCIÓ ELLENŐRZÉSE/EGYÉNI VÉDELEM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5418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technikai létesítmények kialakítására vonatkozó további információk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Nincsen további adat; ld. 7. pont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Ellenőrzési paraméter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munkahelyen ellenőrzést igénylő határértékekkel rendelkező összetevők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1310-73-2 nátrium-hidroxid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WEL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Rövid távú érték: 2 mg/m</w:t>
            </w:r>
            <w:r>
              <w:rPr>
                <w:rFonts w:cs="Times New Roman"/>
                <w:sz w:val="18"/>
                <w:szCs w:val="18"/>
                <w:vertAlign w:val="superscript"/>
                <w:lang w:val="hu-HU" w:eastAsia="hu-HU"/>
              </w:rPr>
              <w:t>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ovábbi információ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készítéskor érvényes jegyzékek szolgáltak alapu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4993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expozíció ellenőrzése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emélyi védőfelszerel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talános védelmi és higiéniai intézkedések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Élelmiszerektől, italoktól és eleségtől távol tartandó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 által szennyezett ruházatot azonnal távolítsa el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Szünetek előtt, illetve a munka végeztével mosson keze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égzés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55930" cy="457200"/>
                  <wp:effectExtent l="0" t="0" r="0" b="0"/>
                  <wp:docPr id="19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Rövid idejű expozíció vagy alacsony szintű szennyezés esetén használjon légzésszűrő eszközt. Intenzív, vagy hosszabb idejű expozíció esetén használjon önálló légzésvédő szűrőeszköz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Használjon megfelelő légzésvédő készüléket elégtelen szellőzés eseté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éz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20" name="Kép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Kép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Védőkeszty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kesztyű anyagának át nem eresztőnek, illetve a termékkel/anyaggal/készítménnyel szemben ellenállónak kell lennie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ivel ezzel kapcsolatosan tesztelést nem végeztek, nem tudunk javaslattal szolgálni a termék/készítmény/kémiai keverék esetében alkalmazandó kesztyű anyaga tekintetében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kesztyű anyagának megválasztásánál figyelembe kell venni a penetrációs időtartamot, a diffúziósebességet és a degradáció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sztyű anyaga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megfelelő kesztyű kiválasztása nem csupán az anyagtól függ, hanem egyéb minőségi jellemzőktől is, és az gyártók szerint eltérő lehet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6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z 5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4993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kesztyű anyagára vonatkozó penetrációs időtartam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 xml:space="preserve">A pontos átitatási időtartamot a védőkesztyű gyártójának kell meghatároznia, és az ezzel kapcsolatos előírást be kell tartani.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EN 374 III. fejezete szerint meghatározott átitatási időtartamokat nem gyakorlati körülmények között mérik. Ezért az átitatási idő 50%-ának megfelelő maximális viselési időtartam javasol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fokozott sérülési kockázattal nem járó munkaterületeken (pl. laboratórium) történő permanens érintkezés esetén a következő anyagból készült kesztyű megfelelő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PVC kesztyű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em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64820" cy="455930"/>
                  <wp:effectExtent l="0" t="0" r="0" b="0"/>
                  <wp:docPr id="22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/>
              </w:rPr>
              <w:t>Védőszemüveg</w:t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est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55930" cy="449580"/>
                  <wp:effectExtent l="0" t="0" r="0" b="0"/>
                  <wp:docPr id="23" name="Kép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ép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Védő munkaruházat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9. FIZIKAI ÉS KÉMIAI TULAJDONSÁGO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lapvető fizikai és kémiai tulajdonságokra vonatkozó információ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talános információ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ülső jellemző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jelen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granulátu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í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fehér-sárgás színű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ag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jellegzet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agküszöb érté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H érték 20°C-o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12-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lapotváltoz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Olvadáspont/tartomány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Forráspont/forrási hőmérséklettartomány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obbanáspon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veszélyesség (szilárd, gázhalmazállapot)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Gyulladáspon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omláshőmérsékle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7. oldalon) </w:t>
            </w:r>
          </w:p>
          <w:p>
            <w:pPr>
              <w:pStyle w:val="Normal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6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Öngyullad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termék nem öngyullad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obbanásveszély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obbanási tartományok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lsó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felső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Gőznyom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űrűség 20°C-on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elatív sűrűség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Gőzsűrűség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árolgási sebesség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2,22779 g/m</w:t>
            </w:r>
            <w:r>
              <w:rPr>
                <w:rFonts w:cs="Times New Roman"/>
                <w:bCs/>
                <w:sz w:val="18"/>
                <w:szCs w:val="18"/>
                <w:vertAlign w:val="superscript"/>
                <w:lang w:val="hu-HU" w:eastAsia="hu-HU"/>
              </w:rPr>
              <w:t>3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ízben való oldhatóság/vízzel való elegyíthetőség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Könnyen oldód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oszlási hányados: (n-oktanol/víz)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iszkozitás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Dinamikus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inematiku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0. STABILITÁS ÉS REAKCIÓKÉPESSÉG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eakciókészség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émiai stabilit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őbomlás/kerülendő körülmény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hőbomlás elkerülése érdekében ne hevítse túl a terméket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Környezeti hőmérsékleten stabi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szélyes reakciók lehetősége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Veszélyes reakciók nem ismerte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ülendő körülmény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Nem összeférhető anyag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szélyes bomlástermék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Veszélyes bomlástermékek nem ismertek.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8. oldalon) </w:t>
            </w:r>
          </w:p>
          <w:p>
            <w:pPr>
              <w:pStyle w:val="Normal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7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1. TOXIKOLÓGIA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89"/>
        <w:gridCol w:w="2090"/>
        <w:gridCol w:w="2090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toxikológiai hatásokra vonatkozó információ</w:t>
            </w: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kut toxicitás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besorolás szempontjából lényeges LD/LC50 értékek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7631-99-4 nátrium-nitrát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Orális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LD5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236 mg/kg (rat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1310-73-2 nátrium-hidroxid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Orális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LD5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2000 mg/kg (rat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Elsődleges irritációs hatás: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Bőrkontaktus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Erős maró hatás a bőrön és a nyálkahártyá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Szemkontaktus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Erős maró hatá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Szenzibilizáció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Seznzibilizáló hatás nem ismer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További toxikológiai információk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aró hatás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 xml:space="preserve">A termék lenyelése erős maró hatással jár a szájban és a torokban, illetve fennáll a nyelőcső és a gyomor perforációjának veszélye. 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b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b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2. ÖKOLÓGIA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oxicit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ízi toxicit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erzisztencia és lebonthatóság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iselkedés környezeti rendszerekbe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ioakkumulációs képesség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talajban való mobilit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PBT- és a vPvB-értékelés eredményei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B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PvB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Egyéb káros hatás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További lényeges információ nem áll rendelkezésre. 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GB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 xml:space="preserve">(Folytatás a 9. oldalon) </w:t>
      </w:r>
    </w:p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8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3. ÁRTALMATLANÍTÁSI SZEMPONTO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135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ulladékkezelési módszer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Javasl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27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eltávolítást a Nemzeti Jogszabályokban foglaltak szerint kell végez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26085" cy="418465"/>
                  <wp:effectExtent l="0" t="0" r="0" b="0"/>
                  <wp:docPr id="28" name="Kép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Kép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termék ne kerüljön a szennyvízelvezető rendszerb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újrafelhasználás vonatkozásában vegye fel a kapcsolatot a gyártóva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isztítatlan csomagolá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Javasla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eltávolítást a hivatalos szabályozásnak megfelelő módon kell végezni.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csomagolás tisztítást követően újra felhasználható, illetve hasznosíthat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Javasolt tisztítószerek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szükségesek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4. SZÁLLÍTÁS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135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ulladékkezelési módszer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özúti szállítás ADR/RID (határokon átnyúl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29" name="Kép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Kép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DR/RID osztály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   Maró hatású anyago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UN-szám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08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somagolási csopor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szélyt jelző címke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+5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NSZ szerinti megfelelő szállítási megnevez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084 MARÓ, SZILÁRD, OXIDÁLÓ, M.N.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engeri szállítás IMDG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IMDG osztály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UN-szám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08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ímke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+5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somagolási csopor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EMS-szám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F-A,S-Q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10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COLD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9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135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felelő szállítási megnevez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ARÓ, SZILÁRD, OXIDÁLÓ, M.N.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állítás repülőgépen ICAO-TI és IATA-DGR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ICAO/IATA osztály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UN/ID szám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08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ímke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+5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somagolási csopor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felelő szállítási megnevez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ARÓ, SZILÁRD, OXIDÁLÓ, M.N.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felhasználót érintő különleges óvintézkedés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Figyelmeztetés: Maró hatású anyago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MARPOL 73/78 II. melléklete és az IBC kódex szerinti ömlesztett szállítás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b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b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5. SZABÁLYOZÁS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dott anyaggal vagy keverékkel kapcsolatos biztonsági, egészségügyi és környezetvédelmi előírások/jogszabály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U irányelvek szerinti címkéz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 besorolása és jelölése az EU irányelveknek/a veszélyes anyagokról szóló rendeletnek megfelelően történt.</w:t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 xml:space="preserve">Termék betűkódja és veszélyességi jelölése: 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3380" cy="365125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56235" cy="349250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 Maró hatású; O Oxidáló hatás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címkézés veszély-meghatározó komponensei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nitrát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hidroxi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Kockáz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8 </w:t>
            </w:r>
            <w:r>
              <w:rPr>
                <w:color w:val="000000"/>
                <w:sz w:val="18"/>
                <w:szCs w:val="18"/>
                <w:lang w:val="hu-HU"/>
              </w:rPr>
              <w:t>Éghető anyaggal érintkezve tüzet okozhat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22 </w:t>
            </w:r>
            <w:r>
              <w:rPr>
                <w:color w:val="000000"/>
                <w:sz w:val="18"/>
                <w:szCs w:val="18"/>
                <w:lang w:val="hu-HU"/>
              </w:rPr>
              <w:t>Lenyelve ártalmas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35 Súlyos égési sérülést oko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Biztonságos használ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1/2     Elzárva és gyermekek számára hozzáférhetetlen helyen tartandó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13      </w:t>
            </w:r>
            <w:r>
              <w:rPr>
                <w:color w:val="000000"/>
                <w:sz w:val="18"/>
                <w:szCs w:val="18"/>
                <w:lang w:val="hu-HU"/>
              </w:rPr>
              <w:t>Élelmiszertől, italtól és takarmánytól távol tartandó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24/25 Kerülni kell a bőrrel való érintkezést és a szembejutást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6      Ha szembe jut, bő vízzel azonnal ki kell mosni és orvoshoz kell fordu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8      Ha az anyag bőrre kerül vízzel bőven azonnal le kell mos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36/37/39  Megfelelő védőruházatot, védőkesztyűt és szem/arcvédőt kell vise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45      Baleset vagy rosszullét esetén azonnal orvost kell hívni. (Ha lehetséges, a címkét meg kell mutatni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Kémiai biztonsági értékel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émiai biztonsági értékelést nem végeztek.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11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COL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(a 10. oldal folytatása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  <w:lang w:val="hu-HU"/>
        </w:rPr>
      </w:pPr>
      <w:r>
        <w:rPr>
          <w:rFonts w:cs="Times New Roman"/>
          <w:sz w:val="18"/>
          <w:szCs w:val="18"/>
          <w:lang w:val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6. EGYÉB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Az információk a jelenlegi ismereteinket tükrözik. Ez azonban nem jelent garanciát bármely specifikus terméktulajdonság vonatkozásában, és nem keletkeztet jogilag érvényes szerződéses viszonyt.</w:t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ényeges mondat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H250 </w:t>
            </w:r>
            <w:r>
              <w:rPr>
                <w:sz w:val="18"/>
                <w:szCs w:val="18"/>
                <w:lang w:val="hu-HU"/>
              </w:rPr>
              <w:t>Levegővel érintkezve önmagától meggyullad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  <w:t xml:space="preserve">H261 </w:t>
            </w:r>
            <w:r>
              <w:rPr>
                <w:sz w:val="18"/>
                <w:szCs w:val="18"/>
                <w:lang w:val="hu-HU"/>
              </w:rPr>
              <w:t>Vízzel érintkezve tűzveszélyes gázokat fejleszt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  <w:t xml:space="preserve">H272 </w:t>
            </w:r>
            <w:r>
              <w:rPr>
                <w:sz w:val="18"/>
                <w:szCs w:val="18"/>
                <w:lang w:val="hu-HU"/>
              </w:rPr>
              <w:t>Fokozhatja a tűz intenzitását; oxidáló hatású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  <w:t>H314 Súlyos égési sérülést és szemkárosodást okoz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  <w:t>H319 Súlyos szemirritációt oko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R11 Tűzveszélyes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R15 </w:t>
            </w:r>
            <w:r>
              <w:rPr>
                <w:color w:val="000000"/>
                <w:sz w:val="18"/>
                <w:szCs w:val="18"/>
                <w:lang w:val="hu-HU"/>
              </w:rPr>
              <w:t>Vízzel érintkezve fokozottan tűzveszélyes gázok képződnek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R22 </w:t>
            </w:r>
            <w:r>
              <w:rPr>
                <w:color w:val="000000"/>
                <w:sz w:val="18"/>
                <w:szCs w:val="18"/>
                <w:lang w:val="hu-HU"/>
              </w:rPr>
              <w:t>Lenyelve ártalmas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R35 </w:t>
            </w: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Súlyos égési sérülést oko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R36 Szemizgató hatású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 xml:space="preserve">R8 </w:t>
            </w:r>
            <w:r>
              <w:rPr>
                <w:color w:val="000000"/>
                <w:sz w:val="18"/>
                <w:szCs w:val="18"/>
                <w:lang w:val="hu-HU"/>
              </w:rPr>
              <w:t>Éghető anyaggal érintkezve tüzet okozha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MSDS-t (Biztonsági adatlap) kibocsátó szer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SustChem Engineering LTD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144, 3rd Septemvriou, 11251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Athén, Görögország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Tel: +30 210 8252510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Fax: +30 210 8252575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 xml:space="preserve">E-mail: </w:t>
            </w:r>
            <w:hyperlink r:id="rId45">
              <w:r>
                <w:rPr>
                  <w:rStyle w:val="InternetLink"/>
                  <w:rFonts w:cs="Times New Roman"/>
                  <w:sz w:val="18"/>
                  <w:szCs w:val="18"/>
                  <w:lang w:val="hu-HU"/>
                </w:rPr>
                <w:t>info@suschem.gr</w:t>
              </w:r>
            </w:hyperlink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 xml:space="preserve">Web oldal: </w:t>
            </w:r>
            <w:hyperlink r:id="rId46">
              <w:r>
                <w:rPr>
                  <w:rStyle w:val="InternetLink"/>
                  <w:rFonts w:cs="Times New Roman"/>
                  <w:sz w:val="18"/>
                  <w:szCs w:val="18"/>
                  <w:lang w:val="hu-HU"/>
                </w:rPr>
                <w:t>www.suschem.gr</w:t>
              </w:r>
            </w:hyperlink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apcsola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GR SARANTIS S.A.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GB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47"/>
      <w:footerReference w:type="default" r:id="rId4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7545" cy="480060"/>
                <wp:effectExtent l="0" t="0" r="0" b="0"/>
                <wp:docPr id="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1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35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11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3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11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/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/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2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17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3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18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4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21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5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24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6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25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7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26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8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78180" cy="480060"/>
                <wp:effectExtent l="0" t="0" r="0" b="0"/>
                <wp:docPr id="31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9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1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1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Calibri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eastAsia="Calibri" w:cs="Calibri"/>
      <w:lang w:val="en-GB"/>
    </w:rPr>
  </w:style>
  <w:style w:type="character" w:styleId="LlbChar">
    <w:name w:val="Élőláb Char"/>
    <w:basedOn w:val="Bekezdsalapbettpusa"/>
    <w:qFormat/>
    <w:rPr>
      <w:rFonts w:eastAsia="Calibri" w:cs="Calibri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rantis.gr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header" Target="header2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1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1.xml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header" Target="header5.xml"/><Relationship Id="rId25" Type="http://schemas.openxmlformats.org/officeDocument/2006/relationships/footer" Target="footer2.xml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header" Target="header6.xml"/><Relationship Id="rId29" Type="http://schemas.openxmlformats.org/officeDocument/2006/relationships/footer" Target="footer3.xml"/><Relationship Id="rId30" Type="http://schemas.openxmlformats.org/officeDocument/2006/relationships/header" Target="header7.xml"/><Relationship Id="rId31" Type="http://schemas.openxmlformats.org/officeDocument/2006/relationships/footer" Target="footer4.xml"/><Relationship Id="rId32" Type="http://schemas.openxmlformats.org/officeDocument/2006/relationships/header" Target="header8.xml"/><Relationship Id="rId33" Type="http://schemas.openxmlformats.org/officeDocument/2006/relationships/footer" Target="footer5.xml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header" Target="header9.xml"/><Relationship Id="rId39" Type="http://schemas.openxmlformats.org/officeDocument/2006/relationships/footer" Target="footer6.xml"/><Relationship Id="rId40" Type="http://schemas.openxmlformats.org/officeDocument/2006/relationships/image" Target="media/image17.wmf"/><Relationship Id="rId41" Type="http://schemas.openxmlformats.org/officeDocument/2006/relationships/image" Target="media/image1.wmf"/><Relationship Id="rId42" Type="http://schemas.openxmlformats.org/officeDocument/2006/relationships/image" Target="media/image5.wmf"/><Relationship Id="rId43" Type="http://schemas.openxmlformats.org/officeDocument/2006/relationships/header" Target="header10.xml"/><Relationship Id="rId44" Type="http://schemas.openxmlformats.org/officeDocument/2006/relationships/footer" Target="footer7.xml"/><Relationship Id="rId45" Type="http://schemas.openxmlformats.org/officeDocument/2006/relationships/hyperlink" Target="mailto:info@suschem.gr" TargetMode="External"/><Relationship Id="rId46" Type="http://schemas.openxmlformats.org/officeDocument/2006/relationships/hyperlink" Target="http://www.suschem.gr/" TargetMode="External"/><Relationship Id="rId47" Type="http://schemas.openxmlformats.org/officeDocument/2006/relationships/header" Target="header11.xml"/><Relationship Id="rId48" Type="http://schemas.openxmlformats.org/officeDocument/2006/relationships/footer" Target="footer8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49:00Z</dcterms:created>
  <dc:creator>MF</dc:creator>
  <dc:description/>
  <dc:language>en-US</dc:language>
  <cp:lastModifiedBy>kmajoros</cp:lastModifiedBy>
  <dcterms:modified xsi:type="dcterms:W3CDTF">2012-03-12T08:49:00Z</dcterms:modified>
  <cp:revision>2</cp:revision>
  <dc:subject/>
  <dc:title/>
</cp:coreProperties>
</file>