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/>
          <w:sz w:val="24"/>
          <w:szCs w:val="24"/>
        </w:rPr>
        <w:t>BIZTONSÁGI ADATLAP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 xml:space="preserve">COOP Hajlakk volumennövelő </w:t>
      </w:r>
      <w:r>
        <w:rPr>
          <w:rFonts w:cs="Arial"/>
          <w:b/>
          <w:sz w:val="20"/>
          <w:szCs w:val="20"/>
        </w:rPr>
        <w:t>aeroszol 300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07/2006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0"/>
          <w:szCs w:val="20"/>
        </w:rPr>
        <w:t>1. SZAKASZ: AZ ANYAG/KEVERÉK ÉS A VÁLLALAT/VÁLLALKOZÁS AZONOSÍTÁSA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 xml:space="preserve">        COOP</w:t>
      </w:r>
      <w:r>
        <w:rPr>
          <w:rFonts w:cs="Arial"/>
          <w:b/>
          <w:bCs/>
          <w:iCs/>
          <w:sz w:val="20"/>
          <w:szCs w:val="20"/>
        </w:rPr>
        <w:t xml:space="preserve"> Hajlakk volumennövelő</w:t>
      </w:r>
      <w:r>
        <w:rPr>
          <w:rFonts w:cs="Arial"/>
          <w:b/>
          <w:sz w:val="20"/>
          <w:szCs w:val="20"/>
        </w:rPr>
        <w:t xml:space="preserve"> aeroszol 300 m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hajlakk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A rendelkezésre álló adatok alapján a vegyi anyagok koncentrációját is figyelembe véve a készítmény nem veszélyes, de figyelembe kell venni az aeroszolos kiszerelést. A rendelkezésre álló adatok alapján a vegyi anyagok koncentrációját is figyelembe véve, a készítmény a </w:t>
      </w:r>
      <w:r>
        <w:rPr>
          <w:rFonts w:cs="Arial"/>
          <w:sz w:val="20"/>
        </w:rPr>
        <w:t xml:space="preserve">kémiai biztonságról szóló </w:t>
      </w:r>
      <w:r>
        <w:rPr>
          <w:rFonts w:cs="Arial"/>
          <w:b/>
          <w:sz w:val="20"/>
        </w:rPr>
        <w:t>2000. évi XXV. törvény és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  <w:szCs w:val="20"/>
        </w:rPr>
        <w:t>a 1272/2008/EK rendelet</w:t>
      </w:r>
      <w:r>
        <w:rPr>
          <w:rFonts w:cs="Arial"/>
          <w:sz w:val="20"/>
        </w:rPr>
        <w:t xml:space="preserve"> értelmében került besorolásra.</w:t>
      </w:r>
      <w:r>
        <w:rPr>
          <w:rFonts w:cs="Arial"/>
          <w:color w:val="000000"/>
          <w:sz w:val="20"/>
          <w:szCs w:val="20"/>
        </w:rPr>
        <w:t>A címkézés megfelel a 1223/2009. EK rendelet, valamint a 1/2010. (I.8.) NFGM rendelet követelményeinek.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Flam. Aerosol 1.: GHS02, H222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veszély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Veszély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222 Rendkívül tűzveszélyes aeroszol.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229 Az edényben túlnyomás uralkodik: hő hatására megrepedhet.</w:t>
      </w:r>
    </w:p>
    <w:p>
      <w:pPr>
        <w:pStyle w:val="Normal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egelőzési P mondatok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102 Gyermekektől elzárva tartandó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210 Hőtől, szikrától, nyílt lángtól, forró felülettől távol tartandó. Tilos a dohányzás. 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211 Tilos nyílt lángra vagy más gyújtóforrásra permetezni.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251 Nyomás alatti edény: ne lyukassza ki vagy égesse el, még használat után sem.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lhárítási és tárolási P mondat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410 + P412 Napfénytől védendő. Nem érheti 50º C / 122º F hőmérsékletet meghaladó hő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zvegtrzs2"/>
        <w:numPr>
          <w:ilvl w:val="1"/>
          <w:numId w:val="13"/>
        </w:numPr>
        <w:spacing w:lineRule="atLeast" w:line="28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ímkézési elemek</w:t>
      </w:r>
    </w:p>
    <w:p>
      <w:pPr>
        <w:pStyle w:val="Szvegtrzs2"/>
        <w:spacing w:lineRule="atLeast" w:line="280" w:before="0" w:after="0"/>
        <w:ind w:left="495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bCs/>
          <w:iCs/>
          <w:sz w:val="20"/>
          <w:szCs w:val="20"/>
        </w:rPr>
        <w:t>COOP/BELONDI Hajlakk volumennövelő</w:t>
      </w:r>
      <w:r>
        <w:rPr>
          <w:rFonts w:cs="Arial"/>
          <w:b/>
          <w:sz w:val="20"/>
          <w:szCs w:val="20"/>
        </w:rPr>
        <w:t xml:space="preserve"> aeroszol 300 m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80"/>
        <w:ind w:left="1416" w:hanging="1416"/>
        <w:rPr>
          <w:b/>
          <w:b/>
        </w:rPr>
      </w:pPr>
      <w:r>
        <w:rPr>
          <w:b/>
        </w:rPr>
        <w:t>RENDKÍVÜL TŰZVESZÉLYES AEROSZOL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color w:val="000000"/>
          <w:lang w:val="hu-HU"/>
        </w:rPr>
      </w:pPr>
      <w:r>
        <w:rPr>
          <w:rFonts w:cs="Arial" w:ascii="Arial" w:hAnsi="Arial"/>
          <w:b/>
          <w:color w:val="000000"/>
          <w:lang w:val="hu-HU"/>
        </w:rPr>
        <w:t>Címke szövege: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A Coop Volumennövelő Hajlakk dús hatást kölcsönöz hajának és rugalmasan tartja frizuráját. B-5 provitamin tartalma táplálja és védi a hajszálakat.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Használata: </w:t>
      </w:r>
      <w:r>
        <w:rPr>
          <w:rFonts w:cs="Arial"/>
          <w:sz w:val="20"/>
          <w:szCs w:val="20"/>
        </w:rPr>
        <w:t>A készre fésült frizurára kb. 30 cm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ávolságból egyenletesen permetezzük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a készítményt a kívánt hatás eléréséig.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Veszély! RENDKÍVÜL TŰZVESZÉLYES AEROSZOL! </w:t>
      </w:r>
      <w:r>
        <w:rPr>
          <w:rFonts w:cs="Arial"/>
          <w:sz w:val="20"/>
          <w:szCs w:val="20"/>
        </w:rPr>
        <w:t>Az edényben túlnyomás uralkodik: hő hatására megrepedhet. Hőtől, forró felületektől, szikrától, nyílt lángtól és más gyújtóforrástól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ávol tartandó. Tilos a dohányzás! Tilos nyílt lángra vagy más gyújtóforrásra permetezni. Ne lyukassza ki vagy égesse el, még használat után sem. Napfénytől védendő. Nem érheti 50 °C/112 °F hőmérsékletet meghaladó hő. Gyermekektől elzárva tartandó. Csak jól szellőztetett helyen használható. Szembe ne kerüljön. Használat előtt olvassa el a címkén látható információkat.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Ingredients/Összetevok (INCI szerint): </w:t>
      </w:r>
      <w:r>
        <w:rPr>
          <w:rFonts w:cs="Arial"/>
          <w:sz w:val="20"/>
          <w:szCs w:val="20"/>
        </w:rPr>
        <w:t>Alcohol, Butane, Isobutane, Propane, Acrylates/t-Butylacrylamide Copolymer, Aminomethyl Propanal,VP/VA Copolymer, Parfum, Aqua, Glycerin, Butylene Glycol, Hibiscus Sabdrariffa Flower Extract, Panthenol, PEG-15 Cocamine, Buthylphenyl Methylpropional, Hydroxyisohexyl 3-Cyclohexene Carboxaldehyde.</w:t>
      </w:r>
      <w:r>
        <w:rPr>
          <w:rFonts w:cs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Felhasználható (EXP: nap/hó/év): </w:t>
      </w:r>
      <w:r>
        <w:rPr>
          <w:rFonts w:cs="Arial"/>
          <w:sz w:val="20"/>
          <w:szCs w:val="20"/>
        </w:rPr>
        <w:t>a palack alján feltüntetett időpontig.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Gyártó/termékinformáció: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CAOLA Zrt. H-2049 Diósd,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mokbánya u. 77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: +36-1-464-9300;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ax: +36-1-464-9370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ww.caola.hu, info@caola.hu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zárólagos forgalmazó: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-OP Hungary Zrt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97 Budapest,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Könyves Kálmán körút 11/c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:+36-1-455-540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ww.coop.hu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3"/>
        <w:numPr>
          <w:ilvl w:val="1"/>
          <w:numId w:val="9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etil-alkoholt tartalmaz.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439"/>
        <w:gridCol w:w="1240"/>
        <w:gridCol w:w="1440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449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lalkohol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-17-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578-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 5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</w:t>
            </w:r>
          </w:p>
        </w:tc>
      </w:tr>
      <w:tr>
        <w:trPr>
          <w:trHeight w:val="190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-97-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-448-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- 3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-28-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0-857-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- 3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/>
                <w:sz w:val="20"/>
                <w:szCs w:val="20"/>
              </w:rPr>
              <w:t>Prop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-98-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827-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-1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6"/>
        </w:numPr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elsősegély-nyújtási intézkedések ismertetése: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3540" w:hanging="2832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  <w:tab/>
        <w:tab/>
      </w:r>
      <w:r>
        <w:rPr>
          <w:rFonts w:cs="Arial"/>
          <w:bCs/>
          <w:sz w:val="20"/>
          <w:szCs w:val="20"/>
        </w:rPr>
        <w:t xml:space="preserve">A készítménnyel történő véletlenszerű baleset </w:t>
      </w:r>
    </w:p>
    <w:p>
      <w:pPr>
        <w:pStyle w:val="Normal"/>
        <w:spacing w:lineRule="atLeast" w:line="280"/>
        <w:ind w:left="4956" w:hanging="0"/>
        <w:rPr/>
      </w:pPr>
      <w:r>
        <w:rPr>
          <w:rFonts w:cs="Arial"/>
          <w:bCs/>
          <w:sz w:val="20"/>
          <w:szCs w:val="20"/>
        </w:rPr>
        <w:t>esetén keresse fel orvosát. (Ha lehetséges a termék címkéjét/biztonsági adatlapját</w:t>
      </w:r>
    </w:p>
    <w:p>
      <w:pPr>
        <w:pStyle w:val="Normal"/>
        <w:spacing w:lineRule="atLeast" w:line="280"/>
        <w:ind w:left="4296" w:firstLine="66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mutassuk meg.)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  <w:tab/>
        <w:tab/>
      </w:r>
      <w:r>
        <w:rPr>
          <w:rFonts w:cs="Arial"/>
          <w:bCs/>
          <w:sz w:val="20"/>
          <w:szCs w:val="20"/>
        </w:rPr>
        <w:t>Belélegzéskor köhögést okozhat. Menjen friss levegőre. A keletkezett permet belélegzését kerülni kell. Panaszok estén orvoshoz kell fordulni.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rel érintkezve:</w:t>
        <w:tab/>
        <w:tab/>
        <w:tab/>
        <w:tab/>
      </w:r>
      <w:r>
        <w:rPr>
          <w:rFonts w:cs="Arial"/>
          <w:sz w:val="20"/>
          <w:szCs w:val="20"/>
        </w:rPr>
        <w:t>Veszély nem ismert.  Ha véletlenszerűen a</w:t>
      </w:r>
    </w:p>
    <w:p>
      <w:pPr>
        <w:pStyle w:val="Normal"/>
        <w:spacing w:lineRule="atLeast" w:line="280"/>
        <w:ind w:left="424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re jut, mossuk le vízzel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>Gyenge irritációt okozhat. Ví</w:t>
      </w:r>
      <w:r>
        <w:rPr>
          <w:rFonts w:cs="Arial"/>
          <w:bCs/>
          <w:sz w:val="20"/>
          <w:szCs w:val="20"/>
        </w:rPr>
        <w:t xml:space="preserve">zzel mossa ki, tartós panaszok esetén forduljon szakorvoshoz! </w:t>
      </w:r>
      <w:r>
        <w:rPr>
          <w:sz w:val="20"/>
          <w:szCs w:val="20"/>
        </w:rPr>
        <w:t>(az öblítést nyitott szemhéjjal kell végezni; ha visel kontaktlencsét, azt előtte el kell távolítani)</w:t>
      </w:r>
    </w:p>
    <w:p>
      <w:pPr>
        <w:pStyle w:val="Normal"/>
        <w:spacing w:lineRule="atLeast" w:line="280"/>
        <w:ind w:left="4943" w:hanging="423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enyeléskor: </w:t>
        <w:tab/>
        <w:tab/>
      </w:r>
      <w:r>
        <w:rPr>
          <w:sz w:val="20"/>
          <w:szCs w:val="20"/>
        </w:rPr>
        <w:t>A folyadék véletlen lenyelése nem valószínű és az így lenyelt mennyiség olyan alacsony, hogy jelentős veszély vagy károsodás nem valószínű.</w:t>
      </w:r>
      <w:r>
        <w:rPr>
          <w:rFonts w:cs="Arial"/>
          <w:sz w:val="20"/>
          <w:szCs w:val="20"/>
        </w:rPr>
        <w:t xml:space="preserve"> Mossa ki a szájüreget. Tünetek jelentkezése esetén keresse fel orvosát!</w:t>
      </w:r>
    </w:p>
    <w:p>
      <w:pPr>
        <w:pStyle w:val="Normal"/>
        <w:spacing w:lineRule="atLeast" w:line="280"/>
        <w:ind w:left="4943" w:hanging="423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: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irritációt okozha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rFonts w:cs="Arial"/>
          <w:b/>
          <w:i/>
          <w:sz w:val="24"/>
          <w:szCs w:val="24"/>
        </w:rPr>
        <w:t>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ab/>
        <w:tab/>
      </w:r>
      <w:r>
        <w:rPr>
          <w:rFonts w:cs="Arial"/>
          <w:color w:val="000000"/>
          <w:sz w:val="20"/>
          <w:szCs w:val="20"/>
        </w:rPr>
        <w:t>Rendkívül tűzveszélyes aeroszol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pán-bután hajtógázt tartalmaz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Száraz por vagy haboltó, szén-dioxid,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ízsugár, vízpermet</w:t>
      </w:r>
    </w:p>
    <w:p>
      <w:pPr>
        <w:pStyle w:val="Normal"/>
        <w:spacing w:lineRule="atLeast" w:line="280"/>
        <w:ind w:firstLine="709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Ha a palack 50 °C-nál nagyobb hőmérsékletnek van kitéve, akkor deformálódhat, felnyílhat, és robbanhat. Vegyen fel védősisakot és védőruhát, ha a tüzet megközelíti. Tűz esetén toxikus gázok, szén-monoxid, szén-dioxid képződhet. A tűz közelében lévő palackokat célszerű eltávolítani, ha az lehetséges vagy vízpermettel hűteni.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/>
          <w:b/>
          <w:sz w:val="20"/>
          <w:szCs w:val="20"/>
        </w:rPr>
        <w:t>5.3.</w:t>
        <w:tab/>
        <w:t>Tűzoltóknak szóló javaslat:</w:t>
      </w:r>
      <w:r>
        <w:rPr>
          <w:rFonts w:cs="Arial"/>
          <w:sz w:val="20"/>
          <w:szCs w:val="20"/>
        </w:rPr>
        <w:tab/>
        <w:tab/>
        <w:tab/>
        <w:t xml:space="preserve">Nagy tűz esetén levegőtől független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égzőkészülék és hő ellen védőöltözet kell. Az oltóanyag csatornába jutását kerülni kell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</w:r>
    </w:p>
    <w:p>
      <w:pPr>
        <w:pStyle w:val="Normal"/>
        <w:keepLines/>
        <w:spacing w:lineRule="atLeast" w:line="280"/>
        <w:ind w:left="4950" w:hanging="4242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</w:r>
      <w:r>
        <w:rPr>
          <w:rFonts w:cs="Arial"/>
          <w:sz w:val="20"/>
          <w:szCs w:val="20"/>
        </w:rPr>
        <w:t xml:space="preserve"> </w:t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y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. A keletkező gőzöket nem szabad beléle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sz w:val="20"/>
          <w:szCs w:val="20"/>
        </w:rPr>
        <w:t>A gőzök összegyűlve robbanásveszélyes koncentrációt képezhetnek. A gőzök a mélyedésekben gyűlhetnek össze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ind w:left="708" w:hanging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</w:r>
      <w:r>
        <w:rPr>
          <w:rFonts w:cs="Arial"/>
          <w:sz w:val="20"/>
          <w:szCs w:val="20"/>
        </w:rPr>
        <w:t xml:space="preserve"> </w:t>
        <w:tab/>
        <w:tab/>
        <w:t>Ne engedje csatornába, talajvízbe és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rmészetes vizekbe jutni.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4953" w:hanging="4245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ennyezésmentesítés módszerei: </w:t>
        <w:tab/>
        <w:tab/>
      </w:r>
      <w:r>
        <w:rPr>
          <w:rFonts w:cs="Arial"/>
          <w:sz w:val="20"/>
          <w:szCs w:val="20"/>
        </w:rPr>
        <w:t>Nagy mennyiség kiömlése nem valószínűsíthető a termék kiszerelése és mennyisége következtében (aeroszolos palack). Az aeroszolos palackok megsérülése esetén a palackokat gyűjtsük össze, szivárgásmentesen zárjuk le, és az elszennyeződött területet vízzel mossuk fel.</w:t>
      </w:r>
    </w:p>
    <w:p>
      <w:pPr>
        <w:pStyle w:val="Normal"/>
        <w:spacing w:lineRule="atLeast" w:line="280"/>
        <w:rPr/>
      </w:pPr>
      <w:bookmarkStart w:id="0" w:name="OLE_LINK6"/>
      <w:bookmarkStart w:id="1" w:name="OLE_LINK5"/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</w:r>
      <w:bookmarkEnd w:id="0"/>
      <w:bookmarkEnd w:id="1"/>
      <w:r>
        <w:rPr>
          <w:rFonts w:cs="Arial"/>
          <w:bCs/>
          <w:sz w:val="20"/>
          <w:szCs w:val="20"/>
        </w:rPr>
        <w:tab/>
        <w:tab/>
        <w:t>Lásd: 13.SZAKASZ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nyitni, ütögetni, felszúrni,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még üres állapotban is tilos. Tilos nyílt lángra vagy bármilyen izzó anyagra permetez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</w:t>
      </w:r>
    </w:p>
    <w:p>
      <w:pPr>
        <w:pStyle w:val="Default"/>
        <w:spacing w:lineRule="atLeast" w:line="2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elektrosztatikus feltöltődés megelőzésére intézkedéseket kell tenni.</w:t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A készülékben túlnyomás uralkodik, védje közvetlen napfénytől és ne tegye ki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Ne permetezze nyílt lángra vagy forró felületre. A gyúlékony tartalmú aeroszolos tüzek súlyosak és gyorsan terjednek. Ezért az aeroszolok tárolására szolgáló raktárakat legalább félórát tűzálló szerkezettel kell leválasztani és a helyiséget szellőztetni kell. 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</w:t>
        <w:tab/>
        <w:t>Hőhatástól védve, gyújtóforrástól távol tartandó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További raktározási előírás:</w:t>
        <w:tab/>
        <w:tab/>
        <w:tab/>
      </w:r>
      <w:r>
        <w:rPr>
          <w:rFonts w:cs="Arial" w:ascii="Arial" w:hAnsi="Arial"/>
          <w:sz w:val="20"/>
          <w:szCs w:val="20"/>
        </w:rPr>
        <w:t>Kerülje az aeroszolok mély helyiségben</w:t>
      </w:r>
    </w:p>
    <w:p>
      <w:pPr>
        <w:pStyle w:val="Default"/>
        <w:spacing w:lineRule="atLeast" w:line="280"/>
        <w:ind w:left="4953" w:hanging="0"/>
        <w:rPr/>
      </w:pPr>
      <w:r>
        <w:rPr>
          <w:rFonts w:cs="Arial" w:ascii="Arial" w:hAnsi="Arial"/>
          <w:sz w:val="20"/>
          <w:szCs w:val="20"/>
        </w:rPr>
        <w:t xml:space="preserve">történő tárolását. FIGYELEM: A készülékben túlnyomás uralkodik. Felnyitni, ütögetni, felszúrni, 50 °C feletti hőmérsékletnek, napfénynek, sugárzó hő hatásának kitenni, vagy tűzbe dobni még üres állapotban is tilos! Tilos nyílt lángba vagy izzó anyagra permetezni. </w:t>
      </w:r>
    </w:p>
    <w:p>
      <w:pPr>
        <w:pStyle w:val="Default"/>
        <w:spacing w:lineRule="atLeast" w:line="280"/>
        <w:ind w:left="4245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yermekek kezébe nem kerülhet. 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</w:r>
      <w:r>
        <w:rPr>
          <w:rFonts w:cs="Arial"/>
          <w:sz w:val="20"/>
          <w:szCs w:val="20"/>
        </w:rPr>
        <w:t>Kozmetikum, hajlakk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, hogy ne jusson a környezetbe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619"/>
        <w:gridCol w:w="1079"/>
        <w:gridCol w:w="1439"/>
        <w:gridCol w:w="899"/>
        <w:gridCol w:w="1080"/>
        <w:gridCol w:w="914"/>
        <w:gridCol w:w="142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le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K-érték</w:t>
              <w:br/>
              <w:t>mg/m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Butá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-9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l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position w:val="-12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position w:val="-12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O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ind w:left="4950" w:hanging="4245"/>
        <w:rPr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 xml:space="preserve">Kerülni kell a szemmel való érintkezést, permetének belélegzését.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használat esetén nem szükséges.</w:t>
        <w:tab/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 xml:space="preserve">Rendeltetésszerű használat esetén nem szükséges. </w:t>
      </w:r>
    </w:p>
    <w:p>
      <w:pPr>
        <w:pStyle w:val="Normal"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Nem releváns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rendkívül tűzveszélyes aeroszo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színtelen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fokozottan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2" w:name="OLE_LINK2"/>
      <w:bookmarkStart w:id="3" w:name="OLE_LINK1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ab/>
        <w:tab/>
        <w:t>0,80 - 0,81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oldó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örésmutató nD 20/20 °C 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 xml:space="preserve">: </w:t>
        <w:tab/>
        <w:tab/>
        <w:tab/>
        <w:t>1,36 – 1,37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razanyag tartalom:</w:t>
        <w:tab/>
        <w:tab/>
        <w:tab/>
        <w:tab/>
        <w:tab/>
        <w:t>5,0 – 6,5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A termék fokozottan tűzveszélyes cseppfolyósított propán-bután gázt tartalmaz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özönséges körülmények között a termék stabil.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legítés hatására az aeroszolos palack szétrepedhet, felrobbanhat.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</w:t>
        <w:tab/>
        <w:t>Nem összeférhető anyago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Savak, oxidáló anyagok, melyek a palack korrózióját okozhatják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6. </w:t>
        <w:tab/>
        <w:t>Veszélyes bomlástermékek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 Égés esetén szénmonoxid (CO), szén-dioxid (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) és füst/ gáz keletkez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b/>
          <w:b/>
          <w:sz w:val="20"/>
        </w:rPr>
      </w:pPr>
      <w:r>
        <w:rPr>
          <w:b/>
          <w:sz w:val="20"/>
        </w:rPr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rritáció:</w:t>
        <w:tab/>
        <w:tab/>
        <w:tab/>
        <w:tab/>
        <w:tab/>
        <w:tab/>
        <w:t>Nincs ad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 bőrt, az érzékeny bőrfelületet különösen.</w:t>
        <w:tab/>
      </w:r>
    </w:p>
    <w:p>
      <w:pPr>
        <w:pStyle w:val="Normal"/>
        <w:spacing w:lineRule="atLeast" w:line="280"/>
        <w:ind w:left="4956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>Előírás szerinti használat esetén e veszély kockázata nem valószínű. A permet belélegzése irritációt okozhat, köhögés léphet fel. A gőzök fejfájást, fáradságot, szédülést, fejfájást okozhatnak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</w:rPr>
        <w:t>12. SZAKASZ: ÖKOLÓGIAI INFORMÁCIÓ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everék propán-bután gázt tartalmaz.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ab/>
        <w:tab/>
        <w:tab/>
        <w:tab/>
        <w:tab/>
        <w:t>termékre nem megállapított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lebonthatóság: Azonnal lebont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: Nem vár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hatások: Nagy koncentrációban vízi szervezetekre károsító hatás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oxicitás: </w:t>
      </w: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b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8 140 mg/l / 48 h (halakra: L.idius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5.</w:t>
        <w:tab/>
        <w:t>A PBT 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</w:t>
        <w:tab/>
        <w:t>Hulladékkezelési módszerek</w:t>
      </w:r>
    </w:p>
    <w:p>
      <w:pPr>
        <w:pStyle w:val="Normal"/>
        <w:autoSpaceDE w:val="false"/>
        <w:spacing w:lineRule="atLeast" w:line="28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  <w:t xml:space="preserve">16 05 04* - </w:t>
      </w:r>
      <w:r>
        <w:rPr>
          <w:sz w:val="20"/>
          <w:szCs w:val="20"/>
        </w:rPr>
        <w:t>Nyomásálló tartályokban tárolt, veszélyes anyagokat tartalmazó gázok (ideértve a halonokat is)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>Az előírásokat be kell tartani. A teljesen kiürült palackot tilos felszúrni, összevágni.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 mennyiség esetén: gyűjtsük össze, és a hulladékot adjuk át az illetékes hatóságoknak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>UN 1950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rFonts w:cs="Arial"/>
          <w:sz w:val="20"/>
          <w:szCs w:val="20"/>
        </w:rPr>
        <w:t>aeroszol, tűzveszélyes, 2.1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 xml:space="preserve">Szárazföldön: ADR/RID 2.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 xml:space="preserve">Környezeti veszély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648/2004/EK rendelet a mosó- és tisztítószerekről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223/2009 Ek rendelet a kozmetikai terméke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sz w:val="20"/>
          <w:szCs w:val="20"/>
        </w:rPr>
        <w:t>A biztonsági adatlap 3. pontjában hivatkozott H-mondatok teljes szövege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0</w:t>
        <w:tab/>
        <w:t>Rendkívül tűzveszélyes gá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5</w:t>
        <w:tab/>
        <w:t>Fokozottan tűzveszélyes folyadék és gő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80</w:t>
        <w:tab/>
        <w:t>Nyomás alatt lévő gázt tartalmaz, hő hatására robban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40</w:t>
        <w:tab/>
        <w:t>Genetikai károsodá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50</w:t>
        <w:tab/>
        <w:t>Rákot okozhat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2.0: felülvizsgálat</w:t>
      </w:r>
    </w:p>
    <w:p>
      <w:pPr>
        <w:pStyle w:val="Header"/>
        <w:spacing w:lineRule="atLeast" w:line="280"/>
        <w:rPr/>
      </w:pPr>
      <w:r>
        <w:rPr>
          <w:b/>
          <w:sz w:val="20"/>
          <w:szCs w:val="20"/>
        </w:rPr>
        <w:t>Változat 3.0: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>
        <w:b/>
        <w:b/>
        <w:sz w:val="20"/>
        <w:szCs w:val="20"/>
      </w:rPr>
    </w:pPr>
    <w:r>
      <w:rPr>
        <w:b/>
        <w:sz w:val="20"/>
        <w:szCs w:val="20"/>
      </w:rPr>
      <w:t>CAOLA ZRt</w:t>
    </w:r>
    <w:r>
      <w:rPr>
        <w:rFonts w:cs="Times New Roman" w:ascii="Times New Roman" w:hAnsi="Times New Roman"/>
        <w:b/>
        <w:sz w:val="20"/>
        <w:szCs w:val="20"/>
      </w:rPr>
      <w:t xml:space="preserve">.                                                        </w:t>
      <w:tab/>
      <w:t xml:space="preserve">     </w:t>
      <w:tab/>
      <w:t>COOP</w:t>
    </w:r>
    <w:r>
      <w:rPr>
        <w:rFonts w:cs="Calibri" w:ascii="Calibri" w:hAnsi="Calibri"/>
        <w:b/>
        <w:bCs/>
        <w:iCs/>
      </w:rPr>
      <w:t xml:space="preserve"> Hajlakk volumennövelő </w:t>
    </w:r>
    <w:r>
      <w:rPr>
        <w:rFonts w:cs="Calibri" w:ascii="Calibri" w:hAnsi="Calibri"/>
        <w:b/>
      </w:rPr>
      <w:t>aeroszol 300 ml</w:t>
    </w:r>
    <w:r>
      <w:rPr>
        <w:b/>
        <w:sz w:val="20"/>
        <w:szCs w:val="20"/>
      </w:rPr>
      <w:t xml:space="preserve"> 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 10. 24.                                                                                                            Változat:3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00:00Z</dcterms:created>
  <dc:creator>Bukus Beatrix</dc:creator>
  <dc:description/>
  <cp:keywords/>
  <dc:language>en-US</dc:language>
  <cp:lastModifiedBy>Bartha Csilla</cp:lastModifiedBy>
  <cp:lastPrinted>2013-08-12T11:19:00Z</cp:lastPrinted>
  <dcterms:modified xsi:type="dcterms:W3CDTF">2019-11-04T09:35:00Z</dcterms:modified>
  <cp:revision>3</cp:revision>
  <dc:subject/>
  <dc:title>BIZTONSÁGI ADATLAP</dc:title>
</cp:coreProperties>
</file>