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/>
      </w:pPr>
      <w:r>
        <w:rPr>
          <w:b/>
          <w:sz w:val="20"/>
          <w:szCs w:val="20"/>
        </w:rPr>
        <w:t xml:space="preserve">Caola pumpás körömlakklemosó 200 ml              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72/2008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</w:r>
      <w:r>
        <w:rPr>
          <w:b/>
          <w:sz w:val="20"/>
          <w:szCs w:val="20"/>
        </w:rPr>
        <w:t xml:space="preserve">Caola pumpás körömlakklemosó              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200 ml</w:t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körömlakklemosó folyadé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készítmény kozmetikai termék.</w:t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címkézés megfelel a 1223/2009. EK rendelet.</w:t>
      </w:r>
    </w:p>
    <w:p>
      <w:pPr>
        <w:pStyle w:val="Defaul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30555" cy="610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ab/>
      </w: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647700" cy="6470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</w:t>
      </w:r>
      <w:r>
        <w:rPr>
          <w:rFonts w:cs="Arial"/>
          <w:b/>
          <w:sz w:val="20"/>
          <w:szCs w:val="20"/>
        </w:rPr>
        <w:t>GHS02             GHS07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lam. Liq. 2;Eye Irr. 2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spacing w:before="0" w:after="0"/>
        <w:ind w:left="0" w:hanging="0"/>
        <w:contextualSpacing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spacing w:before="0" w:after="0"/>
        <w:ind w:left="0" w:hanging="0"/>
        <w:contextualSpacing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spacing w:before="0" w:after="0"/>
        <w:ind w:left="0" w:hanging="0"/>
        <w:contextualSpacing/>
        <w:rPr>
          <w:rFonts w:cs="Arial"/>
          <w:color w:val="000000"/>
          <w:sz w:val="20"/>
          <w:szCs w:val="20"/>
          <w:shd w:fill="FFFFFF" w:val="clear"/>
        </w:rPr>
      </w:pPr>
      <w:r>
        <w:rPr>
          <w:rFonts w:cs="Arial"/>
          <w:sz w:val="20"/>
          <w:szCs w:val="20"/>
        </w:rPr>
        <w:t xml:space="preserve">H225 </w:t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rPr/>
      </w:pPr>
      <w:r>
        <w:rPr>
          <w:sz w:val="20"/>
          <w:szCs w:val="20"/>
        </w:rPr>
        <w:t xml:space="preserve">H319 </w:t>
      </w:r>
      <w:r>
        <w:rPr>
          <w:rFonts w:cs="Arial"/>
          <w:sz w:val="20"/>
          <w:szCs w:val="20"/>
          <w:shd w:fill="FFFAF0" w:val="clear"/>
        </w:rPr>
        <w:t xml:space="preserve">Súlyos szemirritációt okoz! 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  <w:t xml:space="preserve">H336 Álmosságot vagy szédülést okozhat. 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EUH066 Ismétlődő expozíció a bor kiszáradását vagy megrepedezését okozhatja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Normal"/>
        <w:spacing w:lineRule="atLeast" w:line="280" w:before="120" w:after="0"/>
        <w:rPr>
          <w:sz w:val="20"/>
          <w:szCs w:val="20"/>
        </w:rPr>
      </w:pPr>
      <w:r>
        <w:rPr>
          <w:sz w:val="20"/>
          <w:szCs w:val="20"/>
        </w:rPr>
        <w:t xml:space="preserve">P210 </w:t>
      </w:r>
      <w:r>
        <w:rPr>
          <w:rFonts w:cs="Arial"/>
          <w:sz w:val="20"/>
          <w:szCs w:val="20"/>
          <w:shd w:fill="FFFAF0" w:val="clear"/>
        </w:rPr>
        <w:t>Hőtől/szikrától/nyílt lángtól/…/forró felületektől távol tartandó. Tilos a dohányzás.</w:t>
      </w:r>
    </w:p>
    <w:p>
      <w:pPr>
        <w:pStyle w:val="Normal"/>
        <w:spacing w:lineRule="atLeast" w:line="336" w:before="120" w:after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P233 </w:t>
      </w:r>
      <w:r>
        <w:rPr>
          <w:rFonts w:cs="Arial"/>
          <w:sz w:val="20"/>
          <w:szCs w:val="20"/>
        </w:rPr>
        <w:t>Az edény szorosan lezárva tartandó.</w:t>
      </w:r>
    </w:p>
    <w:p>
      <w:pPr>
        <w:pStyle w:val="Normal"/>
        <w:spacing w:lineRule="atLeast" w:line="280" w:before="120" w:after="0"/>
        <w:rPr>
          <w:sz w:val="20"/>
          <w:szCs w:val="20"/>
        </w:rPr>
      </w:pPr>
      <w:r>
        <w:rPr>
          <w:sz w:val="20"/>
          <w:szCs w:val="20"/>
        </w:rPr>
        <w:t>P403+P235 J</w:t>
      </w:r>
      <w:r>
        <w:rPr>
          <w:rFonts w:cs="Arial"/>
          <w:sz w:val="20"/>
          <w:szCs w:val="20"/>
          <w:shd w:fill="FFFAF0" w:val="clear"/>
        </w:rPr>
        <w:t>ól szellőző helyen tárolandó. Hűvös helyen tartandó.</w:t>
      </w:r>
    </w:p>
    <w:p>
      <w:pPr>
        <w:pStyle w:val="Normal"/>
        <w:spacing w:lineRule="atLeast" w:line="280" w:before="120" w:after="0"/>
        <w:rPr>
          <w:sz w:val="20"/>
          <w:szCs w:val="20"/>
        </w:rPr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  <w:shd w:fill="FFFAF0" w:val="clear"/>
        </w:rPr>
        <w:t>A tartalom/edény elhelyezése hulladékként, a helyi előírásoknak megfelelően.</w:t>
      </w:r>
    </w:p>
    <w:p>
      <w:pPr>
        <w:pStyle w:val="Normal"/>
        <w:spacing w:lineRule="atLeast" w:line="280" w:before="120" w:after="0"/>
        <w:rPr>
          <w:rFonts w:cs="Arial"/>
          <w:sz w:val="20"/>
          <w:szCs w:val="20"/>
          <w:shd w:fill="FFFAF0" w:val="clear"/>
        </w:rPr>
      </w:pPr>
      <w:r>
        <w:rPr>
          <w:sz w:val="20"/>
          <w:szCs w:val="20"/>
        </w:rPr>
        <w:t xml:space="preserve">P102 </w:t>
      </w:r>
      <w:r>
        <w:rPr>
          <w:rFonts w:cs="Arial"/>
          <w:sz w:val="20"/>
          <w:szCs w:val="20"/>
          <w:shd w:fill="FFFAF0" w:val="clear"/>
        </w:rPr>
        <w:t>Gyermekektől elzárva tartandó.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0"/>
          <w:shd w:fill="FFFAF0" w:val="clear"/>
        </w:rPr>
        <w:t xml:space="preserve">P403+P351+P338 SZEMBE KERÜLÉS esetén: Több percig tartó óvatos öblítés vízzel. Adott esetben a kontaktlencsék eltávolítása, ha könnyen megoldható. Az öblítés folytatása. 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  <w:t xml:space="preserve">P337+P313 Ha a szemirritáció nem múlik el: orvosi ellátást kell kérni. 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  <w:t xml:space="preserve">P261 Kerülje a gőzök belélegzését. 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0"/>
          <w:shd w:fill="FFFAF0" w:val="clear"/>
        </w:rPr>
        <w:t>P271 Kizárólag szabadban vagy jól szellőző helyiségben használható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rFonts w:cs="Arial"/>
          <w:sz w:val="20"/>
          <w:szCs w:val="20"/>
          <w:shd w:fill="FFFAF0" w:val="clear"/>
        </w:rPr>
        <w:t>P405 Elzárva tárol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fokozottan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 és belélegzésé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hosszas bőrkontaktus esetén kiszáríthatja a bőr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ímkeszöveg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ola pumpás körömlakklemosó - Nail Polish Remover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Caola pumpás körömlakklemosó minden körömlakkot könnyedén és alaposan eltávolít. Panthenol és gyümölcskivonat tartalmának köszönhetően hidratálja és regenerálja a körmöt. Kellemes áfonya és gránátalma illattal. Alkalmazás: vattacsomóra pumpáljunk a lemosóból, majd enyhe dörzsölő mozdulatokkal távolítsuk el a lakkot.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Összetevők/ Ingredients (INCI szerint): </w:t>
      </w:r>
      <w:r>
        <w:rPr>
          <w:rFonts w:cs="Arial"/>
          <w:bCs/>
          <w:sz w:val="20"/>
          <w:szCs w:val="20"/>
        </w:rPr>
        <w:t>Acetone, Aqua, Glycerin, Panthenol, Parfum, Rubus Idaeus (Raspberry) Fruit Extract, Sodium Benzoate, CI.19140, CI.16185, CI.73015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Web"/>
        <w:spacing w:lineRule="atLeast" w:line="280" w:before="0" w:after="0"/>
        <w:ind w:right="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szély!</w:t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cs="Arial"/>
          <w:sz w:val="20"/>
          <w:szCs w:val="20"/>
        </w:rPr>
        <w:t xml:space="preserve">H225 </w:t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rPr/>
      </w:pPr>
      <w:r>
        <w:rPr>
          <w:sz w:val="20"/>
          <w:szCs w:val="20"/>
        </w:rPr>
        <w:t xml:space="preserve">H319 </w:t>
      </w:r>
      <w:r>
        <w:rPr>
          <w:rFonts w:cs="Arial"/>
          <w:sz w:val="20"/>
          <w:szCs w:val="20"/>
          <w:shd w:fill="FFFAF0" w:val="clear"/>
        </w:rPr>
        <w:t xml:space="preserve">Súlyos szemirritációt okoz! </w:t>
      </w:r>
    </w:p>
    <w:p>
      <w:pPr>
        <w:pStyle w:val="Normal"/>
        <w:spacing w:lineRule="atLeast" w:line="280" w:before="120" w:after="0"/>
        <w:rPr>
          <w:sz w:val="20"/>
          <w:szCs w:val="20"/>
        </w:rPr>
      </w:pPr>
      <w:r>
        <w:rPr>
          <w:sz w:val="20"/>
          <w:szCs w:val="20"/>
        </w:rPr>
        <w:t xml:space="preserve">P210 </w:t>
      </w:r>
      <w:r>
        <w:rPr>
          <w:rFonts w:cs="Arial"/>
          <w:sz w:val="20"/>
          <w:szCs w:val="20"/>
          <w:shd w:fill="FFFAF0" w:val="clear"/>
        </w:rPr>
        <w:t>Hőtől/szikrától/nyílt lángtól/…/forró felületektől távol tartandó. Tilos a dohányzás.</w:t>
      </w:r>
    </w:p>
    <w:p>
      <w:pPr>
        <w:pStyle w:val="Normal"/>
        <w:spacing w:lineRule="atLeast" w:line="336" w:before="120" w:after="0"/>
        <w:rPr/>
      </w:pPr>
      <w:r>
        <w:rPr>
          <w:sz w:val="20"/>
          <w:szCs w:val="20"/>
        </w:rPr>
        <w:t xml:space="preserve">P233 </w:t>
      </w:r>
      <w:r>
        <w:rPr>
          <w:rFonts w:cs="Arial"/>
          <w:sz w:val="20"/>
          <w:szCs w:val="20"/>
        </w:rPr>
        <w:t>Az edény szorosan lezárva tartandó.</w:t>
      </w:r>
    </w:p>
    <w:p>
      <w:pPr>
        <w:pStyle w:val="Normal"/>
        <w:spacing w:lineRule="atLeast" w:line="280" w:before="120" w:after="0"/>
        <w:rPr>
          <w:sz w:val="20"/>
          <w:szCs w:val="20"/>
        </w:rPr>
      </w:pPr>
      <w:r>
        <w:rPr>
          <w:sz w:val="20"/>
          <w:szCs w:val="20"/>
        </w:rPr>
        <w:t>P403+P235 J</w:t>
      </w:r>
      <w:r>
        <w:rPr>
          <w:rFonts w:cs="Arial"/>
          <w:sz w:val="20"/>
          <w:szCs w:val="20"/>
          <w:shd w:fill="FFFAF0" w:val="clear"/>
        </w:rPr>
        <w:t>ól szellőző helyen tárolandó. Hűvös helyen tartandó.</w:t>
      </w:r>
    </w:p>
    <w:p>
      <w:pPr>
        <w:pStyle w:val="Normal"/>
        <w:spacing w:lineRule="atLeast" w:line="280" w:before="120" w:after="0"/>
        <w:rPr>
          <w:sz w:val="20"/>
          <w:szCs w:val="20"/>
        </w:rPr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  <w:shd w:fill="FFFAF0" w:val="clear"/>
        </w:rPr>
        <w:t>A tartalom/edény elhelyezése hulladékként, a helyi előírásoknak megfelelően.</w:t>
      </w:r>
    </w:p>
    <w:p>
      <w:pPr>
        <w:pStyle w:val="Normal"/>
        <w:spacing w:lineRule="atLeast" w:line="280" w:before="120" w:after="0"/>
        <w:rPr>
          <w:rFonts w:cs="Arial"/>
          <w:sz w:val="20"/>
          <w:szCs w:val="20"/>
          <w:shd w:fill="FFFAF0" w:val="clear"/>
        </w:rPr>
      </w:pPr>
      <w:r>
        <w:rPr>
          <w:sz w:val="20"/>
          <w:szCs w:val="20"/>
        </w:rPr>
        <w:t xml:space="preserve">P102 </w:t>
      </w:r>
      <w:r>
        <w:rPr>
          <w:rFonts w:cs="Arial"/>
          <w:sz w:val="20"/>
          <w:szCs w:val="20"/>
          <w:shd w:fill="FFFAF0" w:val="clear"/>
        </w:rPr>
        <w:t>Gyermekektől elzárva tartandó.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  <w:t xml:space="preserve">P403+P351+P338 SZEMBE KERÜLÉS esetén: Több percig tartó óvatos öblítés vízzel. Adott esetben a kontaktlencsék eltávolítása, ha könnyen megoldható. Az öblítés folytatása. 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0"/>
          <w:shd w:fill="FFFAF0" w:val="clear"/>
        </w:rPr>
        <w:t xml:space="preserve">P337+P313 Ha a szemirritáció nem múlik el: orvosi ellátást kell kérni. 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  <w:t xml:space="preserve">H336 Álmosságot vagy szédülést okozhat. </w:t>
      </w:r>
    </w:p>
    <w:p>
      <w:pPr>
        <w:pStyle w:val="Normal"/>
        <w:spacing w:before="120" w:after="0"/>
        <w:rPr>
          <w:rFonts w:cs="Arial"/>
          <w:sz w:val="20"/>
          <w:szCs w:val="20"/>
          <w:shd w:fill="FFFAF0" w:val="clear"/>
        </w:rPr>
      </w:pPr>
      <w:r>
        <w:rPr>
          <w:rFonts w:cs="Arial"/>
          <w:sz w:val="20"/>
          <w:szCs w:val="20"/>
          <w:shd w:fill="FFFAF0" w:val="clear"/>
        </w:rPr>
        <w:t xml:space="preserve">P261 Kerülje a gőzök belélegzését. 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0"/>
          <w:shd w:fill="FFFAF0" w:val="clear"/>
        </w:rPr>
        <w:t>P271 Kizárólag szabadban vagy jól szellőző helyiségben használható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530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eto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-64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662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≥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97510" cy="384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9415" cy="4000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. 2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Összetevők/ Ingredients (INCI szerint): </w:t>
      </w:r>
      <w:r>
        <w:rPr>
          <w:rFonts w:cs="Arial"/>
          <w:bCs/>
          <w:sz w:val="20"/>
          <w:szCs w:val="20"/>
        </w:rPr>
        <w:t>Acetone, Aqua, Glycerin, Panthenol, Parfum, Rubus Idaeus (Raspberry) Fruit Extract, Sodium Benzoate, CI.19140, CI.16185, CI.73015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5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>Belélegzéskor köhögést okozhat. Menjen friss levegőre. Tünetek jelentkezése esetén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Távolítsuk el a szennyezett ruházatot. Azonnal tisztítsuk meg a bőrfelületet bő szappanos vízzel. Alkalmazzunk bőrvédő krémet. Irritáció esetén a sérülthez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A sérülthez azonnal hívjunk orvost, és mutassuk meg a címkét. Helyezzük kényelmes testhelyzetbe, a sérültet tartsuk melegen. A sérült száját öblítsük ki vízzel.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sszas, illetve ismételt bőrkontaktus esetén kiszáríthatja a bőr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ávolítsuk el a szennyezett ruházatot. Gyanús eset vagy tünetek jelentkezése esetén azonnal hívjunk orvost és mutassuk meg neki a címké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alkoholálló habbal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 xml:space="preserve">Veszélyes bomlástermékek: szén-monoxid, szén-dioxid, veszélyes gőzök képződhet. 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>A közelben lévő tartályok vízpermettel hűtendők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mennyiben lehetséges, távolítsuk el a tartályokat a veszélyzónából. Az előírásoknak megfelelő teljes védőöltözet és levegőtől független 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A szabadba jutott anyagot közömbös, nedvszívó anyaggal kell felitatni, majd az összegyűjtött hulladékot szakszerű eltávolításig/ártalmatlanításig megfelelő, címkével ellátott, zárható veszélyes hulladékgyűjtő tartályba helyezve kell tárolni. A hulladék összegyűjtése, elhelyezése, ártalmatlanítása közben megfelelő egyéni védőeszközök használata szükséges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végzés után alaposan mossunk kezet. A szennyezett ruhát vessük le és tároljuk elkülönítve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permetezze nyílt lángra vagy forró felületre. A tároló helyiség megfelelően szellőztethető és takarítható legyen. Élelmiszertől, italtól és takarmánytól védve tartandó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tLeast" w:line="280"/>
        <w:ind w:left="4245" w:firstLine="708"/>
        <w:rPr/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körömlakklemosó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ACETON  - CAS 67-64-1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Származtatott nem észlelt hatás szint (DNEL) / Származtatott minimális hatás szint (DMEL)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NEL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nkavállalók, Rendszeres hatások, Bőrrel való érintkezés: 186 mg/ttkg/nap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Hosszú távú expozíció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NE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nkavállalók, Rendszeres hatások, Belégzés: 1210 mg/m3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Hosszú távú expozíció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NE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nkavállalók, Helyi hatások, Belégzés: 2420 mg/m3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Hosszú távú expozíció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NE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yasztók, Rendszeres hatások, Bőrrel való érintkezés: 62 mg/ttkg/nap 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Hosszú távú expozíció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NE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yasztók, Rendszeres hatások, Belégzés: 200 mg/m3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Hosszú távú expozíció </w:t>
      </w:r>
    </w:p>
    <w:p>
      <w:pPr>
        <w:pStyle w:val="Normal"/>
        <w:spacing w:lineRule="atLeast" w:line="280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NE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yasztók, Rendszeres hatások, Lenyelés: 62 mg/ttkg/nap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Hosszú távú expozíció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Becsült hatásmentes koncentráció (PNEC) 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tbl>
      <w:tblPr>
        <w:tblW w:w="6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</w:tblGrid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Édesvíz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10,6 mg/l </w:t>
            </w:r>
          </w:p>
        </w:tc>
      </w:tr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engervíz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1,06 mg/l </w:t>
            </w:r>
          </w:p>
        </w:tc>
      </w:tr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zakaszos kibocsátások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21 mg/l </w:t>
            </w:r>
          </w:p>
        </w:tc>
      </w:tr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zennyvíztisztító telep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100 mg/l </w:t>
            </w:r>
          </w:p>
        </w:tc>
      </w:tr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Édesvízi üledék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30,4 mg/kg </w:t>
            </w:r>
          </w:p>
        </w:tc>
      </w:tr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engeri üledék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3,04 mg/kg </w:t>
            </w:r>
          </w:p>
        </w:tc>
      </w:tr>
      <w:tr>
        <w:trPr>
          <w:trHeight w:val="94" w:hRule="atLeast"/>
        </w:trPr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alaj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29,5 mg/kg 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tLeast" w:line="280"/>
        <w:rPr/>
      </w:pPr>
      <w:r>
        <w:rPr/>
        <w:t>Környezeti expozíció-ellenőrzések</w:t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15"/>
        <w:gridCol w:w="2715"/>
      </w:tblGrid>
      <w:tr>
        <w:trPr>
          <w:trHeight w:val="555" w:hRule="atLeast"/>
        </w:trPr>
        <w:tc>
          <w:tcPr>
            <w:tcW w:w="2715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Általános tanácsok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em szabad a felszíni vizekbe vagy a szennyvízcsatornába öblíteni.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 talajba való beszivárgást el kell kerülni.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a a termék beszennyezi a folyót, tavat vagy csatornát, értesíteni kell az illetékes hatóságot. 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/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Rendeltetésszerű használat esetén nem szükséges. Kozmetikai termék. 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sötétlila, tiszta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nincs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87 – 0,88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 xml:space="preserve">Egyéb információk: </w:t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meghatározott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aceton-t tartalma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sz w:val="20"/>
          <w:szCs w:val="20"/>
        </w:rPr>
        <w:t xml:space="preserve">14 06 03* egyéb oldószerek és oldószer keverékek 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 xml:space="preserve">Az előírásokat be kell tartani. 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ab/>
      </w:r>
      <w:r>
        <w:rPr>
          <w:sz w:val="20"/>
        </w:rPr>
        <w:t>UN 1993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left="4953" w:hanging="424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sz w:val="20"/>
        </w:rPr>
        <w:t>Gyúlékony folyékony anyag, m.n.n. (acetont tartalmaz)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ab/>
      </w:r>
      <w:r>
        <w:rPr>
          <w:sz w:val="20"/>
        </w:rPr>
        <w:t>Osztályozási kód: F1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Bárca: 3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LQ kód: LQ4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EQ kód: E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Szállítási kategória: 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Alagútkorlátozási kód: D/E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</w:r>
      <w:r>
        <w:rPr>
          <w:sz w:val="20"/>
        </w:rPr>
        <w:t>II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>Környezeti veszélyek:</w:t>
      </w:r>
      <w:r>
        <w:rPr>
          <w:sz w:val="20"/>
        </w:rPr>
        <w:t xml:space="preserve"> 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sz w:val="20"/>
          <w:szCs w:val="20"/>
        </w:rPr>
        <w:t>H225</w:t>
        <w:tab/>
      </w:r>
      <w:r>
        <w:rPr>
          <w:rFonts w:cs="Arial"/>
          <w:sz w:val="20"/>
          <w:szCs w:val="20"/>
        </w:rPr>
        <w:t>Fokozottan tűzveszélyes folyadék és gőz</w:t>
      </w:r>
    </w:p>
    <w:p>
      <w:pPr>
        <w:pStyle w:val="Normal"/>
        <w:spacing w:lineRule="atLeast" w:line="280"/>
        <w:ind w:firstLine="708"/>
        <w:rPr/>
      </w:pPr>
      <w:r>
        <w:rPr>
          <w:sz w:val="20"/>
          <w:szCs w:val="20"/>
        </w:rPr>
        <w:t>H319</w:t>
        <w:tab/>
      </w:r>
      <w:r>
        <w:rPr>
          <w:rFonts w:cs="Arial"/>
          <w:sz w:val="20"/>
          <w:szCs w:val="20"/>
        </w:rPr>
        <w:t>Súlyos szemirritációt okoz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  <w:t>H336</w:t>
        <w:tab/>
      </w:r>
      <w:r>
        <w:rPr>
          <w:rFonts w:cs="Arial"/>
          <w:sz w:val="20"/>
          <w:szCs w:val="20"/>
        </w:rPr>
        <w:t>Álmosságot vagy szédülé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2.0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3.0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CAOLA ZRt.                                                    </w:t>
      <w:tab/>
      <w:tab/>
      <w:t xml:space="preserve"> Caola pumpás körömlakklemosó - 200 ml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                                                                                                                    Változat:3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9:00Z</dcterms:created>
  <dc:creator>Bukus Beatrix</dc:creator>
  <dc:description/>
  <cp:keywords/>
  <dc:language>en-US</dc:language>
  <cp:lastModifiedBy>Bartha Csilla</cp:lastModifiedBy>
  <cp:lastPrinted>2013-11-07T15:37:00Z</cp:lastPrinted>
  <dcterms:modified xsi:type="dcterms:W3CDTF">2019-10-24T11:29:00Z</dcterms:modified>
  <cp:revision>2</cp:revision>
  <dc:subject/>
  <dc:title>BIZTONSÁGI ADATLAP</dc:title>
</cp:coreProperties>
</file>