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Figaró</w:t>
      </w:r>
      <w:r>
        <w:rPr>
          <w:rFonts w:cs="Arial"/>
          <w:b/>
          <w:sz w:val="20"/>
          <w:szCs w:val="20"/>
        </w:rPr>
        <w:t xml:space="preserve"> after shave 1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72/2008/EK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</w:r>
      <w:r>
        <w:rPr>
          <w:b/>
          <w:sz w:val="20"/>
          <w:szCs w:val="20"/>
        </w:rPr>
        <w:t>Figaró</w:t>
      </w:r>
      <w:r>
        <w:rPr>
          <w:rFonts w:cs="Arial"/>
          <w:b/>
          <w:sz w:val="20"/>
          <w:szCs w:val="20"/>
        </w:rPr>
        <w:t xml:space="preserve"> after shav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100 ml</w:t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álkozás utáni arcszesz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alkohol tartalma miatt tűzveszélyes kategóriába tartozi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lam. Liq. 2.:  GHS02; H226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  <w:szCs w:val="20"/>
        </w:rPr>
        <w:tab/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</w:rPr>
        <w:t>Tűzveszély</w:t>
        <w:tab/>
        <w:tab/>
        <w:t xml:space="preserve">   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/>
      </w:pPr>
      <w:r>
        <w:rPr>
          <w:rFonts w:cs="Arial"/>
          <w:sz w:val="20"/>
          <w:szCs w:val="20"/>
        </w:rPr>
        <w:t xml:space="preserve">H226 Tűzveszélyes folyadék és gőz </w:t>
      </w:r>
    </w:p>
    <w:p>
      <w:pPr>
        <w:pStyle w:val="Listaszerbekezds"/>
        <w:ind w:left="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.</w:t>
      </w:r>
    </w:p>
    <w:p>
      <w:pPr>
        <w:pStyle w:val="Listaszerbekezds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305+P351+P338 SZEMBE KERÜLÉS esetén: Több percig tartó óvatos öblítés vízzel. Adott esetben a kontaktlencsék eltávolítása, ha könnyen megoldható. Az öblítés folytatása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403+P235 Jól szellőző helyen tárolandó. Hűvös helyen tartandó.</w:t>
      </w:r>
    </w:p>
    <w:p>
      <w:pPr>
        <w:pStyle w:val="Listaszerbekezds"/>
        <w:ind w:left="0" w:hanging="0"/>
        <w:rPr/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</w:rPr>
        <w:t>A tartalom/edény elhelyezése hulladékként, a helyi előírásoknak megfelelően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ökotoxikológiai adatok nem elérhetők; környezeti veszély kiszerelési formája következtében nem vár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gyermekek kezébe nem kerül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Borotválkozás után a leöblített, szárazra törölt arcbőrt kenjük be kevés Figaró borotválkozás utáni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cszesszel. Táplálja, hűsíti és fertőtleníti a borotválkozás után irritálttá vált bőrt. Enyhíti az égető érzést, és kellemes illatot biztosít használata után.</w:t>
      </w:r>
      <w:r>
        <w:rPr>
          <w:bCs/>
          <w:iCs/>
          <w:sz w:val="20"/>
          <w:szCs w:val="20"/>
        </w:rPr>
        <w:t xml:space="preserve"> Figyelem! Tűzveszélyes folyadék és gőz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Ingredients/Összetevők (INCI): </w:t>
      </w:r>
      <w:r>
        <w:rPr>
          <w:rFonts w:cs="Arial"/>
          <w:sz w:val="20"/>
          <w:szCs w:val="20"/>
        </w:rPr>
        <w:t>Aqua, Alcohol, Glycerin, Parfum,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Menthol, Coumarin</w:t>
      </w:r>
    </w:p>
    <w:p>
      <w:pPr>
        <w:pStyle w:val="Normal"/>
        <w:autoSpaceDE w:val="false"/>
        <w:rPr>
          <w:rFonts w:cs="Arial"/>
          <w:b/>
          <w:b/>
          <w:bCs/>
          <w:color w:val="004000"/>
          <w:sz w:val="20"/>
          <w:szCs w:val="20"/>
        </w:rPr>
      </w:pPr>
      <w:r>
        <w:rPr>
          <w:rFonts w:cs="Arial"/>
          <w:b/>
          <w:bCs/>
          <w:color w:val="004000"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4000"/>
          <w:sz w:val="20"/>
          <w:szCs w:val="20"/>
        </w:rPr>
      </w:pPr>
      <w:r>
        <w:rPr>
          <w:rFonts w:cs="Arial"/>
          <w:b/>
          <w:bCs/>
          <w:color w:val="004000"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302"/>
        <w:gridCol w:w="709"/>
        <w:gridCol w:w="851"/>
        <w:gridCol w:w="1257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2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65" w:hRule="atLeast"/>
          <w:cantSplit w:val="true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ilalkohol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-17-5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-578-6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HS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2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am. Liq. 2.</w:t>
            </w:r>
          </w:p>
        </w:tc>
      </w:tr>
      <w:tr>
        <w:trPr>
          <w:trHeight w:val="552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258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HS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ye Irrit. 2.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0"/>
        </w:rPr>
        <w:t xml:space="preserve">Ingredients/Összetevők (INCI): </w:t>
      </w:r>
      <w:r>
        <w:rPr>
          <w:rFonts w:cs="Arial"/>
          <w:sz w:val="20"/>
          <w:szCs w:val="20"/>
        </w:rPr>
        <w:t>Aqua, Alcohol, Glycerin, Parfum,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Menthol, Coumarin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: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</w:r>
      <w:r>
        <w:rPr>
          <w:rFonts w:cs="Arial"/>
          <w:bCs/>
          <w:sz w:val="20"/>
          <w:szCs w:val="20"/>
        </w:rPr>
        <w:t>A készítménnyel történő véletlenszerű baleset esetén keresse fel orvosá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Folyó vízzel alaposan mossa le a szennyezett bőrfelületet. Használjunk bőrvédő kréme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b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943" w:firstLine="13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 Szemsérülés esetén orvosi ellátás szükséges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</w:r>
      <w:r>
        <w:rPr>
          <w:rFonts w:cs="Arial"/>
          <w:sz w:val="20"/>
          <w:szCs w:val="20"/>
        </w:rPr>
        <w:tab/>
        <w:t>Mossa ki a szájüreget. Igyon meg 1-2 pohár vizet és keresse fel orvosát. Hánytatni tilos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/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Tűz- és robbanásveszélyes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alkoholálló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>Közvetlen vízsugár használata nem javasolt csatornába, vagy környezetbe jutás veszélye esetén.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>A szokásos védőfelszerelések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alkalmazandók.</w:t>
      </w:r>
      <w:r>
        <w:rPr>
          <w:rFonts w:cs="Arial"/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egfelelő védőruházatot és védőkesztyűt kell viselni. Az érvényes szabványoknak kell megfelelni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rFonts w:cs="Arial"/>
          <w:sz w:val="20"/>
          <w:szCs w:val="20"/>
        </w:rPr>
        <w:t>Kerülje az anyag szemmel való érintkezését. Használjon megfelelő személyi védőfelszerelést.</w:t>
      </w:r>
    </w:p>
    <w:p>
      <w:pPr>
        <w:pStyle w:val="Normal"/>
        <w:spacing w:lineRule="atLeast" w:line="280"/>
        <w:ind w:left="720" w:hanging="720"/>
        <w:rPr/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 xml:space="preserve">Kisebb kiömlések ronggyal feltörölhetőek,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obb kifolyt mennyiséget homokkal, fűrészporral fel kell itatni és a 13. pontnak megfelelően kell kezelni. Csatornába vagy élővízbe engedni nem szabad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szennyezésmentesítés módszerei</w:t>
        <w:tab/>
        <w:tab/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</w:r>
      <w:r>
        <w:rPr>
          <w:rFonts w:cs="Arial"/>
          <w:sz w:val="20"/>
          <w:szCs w:val="20"/>
        </w:rPr>
        <w:t xml:space="preserve">Folyadékmegkötő anyaggal (pl. homok, fűrészpor, Kieselgél)  vagy </w:t>
      </w:r>
      <w:r>
        <w:rPr>
          <w:rFonts w:cs="Arial"/>
          <w:bCs/>
          <w:sz w:val="20"/>
          <w:szCs w:val="20"/>
        </w:rPr>
        <w:t xml:space="preserve">textiliával fel kell itatni. A felitatott anyagot az előírásoknak  </w:t>
      </w:r>
    </w:p>
    <w:p>
      <w:pPr>
        <w:pStyle w:val="Normal"/>
        <w:spacing w:lineRule="atLeast" w:line="280"/>
        <w:ind w:left="4948" w:hanging="4245"/>
        <w:rPr/>
      </w:pPr>
      <w:r>
        <w:rPr>
          <w:rFonts w:cs="Arial"/>
          <w:bCs/>
          <w:sz w:val="20"/>
          <w:szCs w:val="20"/>
        </w:rPr>
        <w:tab/>
        <w:t>megfelelően kell kezelni</w:t>
      </w:r>
      <w:r>
        <w:rPr>
          <w:color w:val="000000"/>
          <w:sz w:val="20"/>
          <w:szCs w:val="20"/>
        </w:rPr>
        <w:t>. Az összegyűjtött anyagot felcímkézett, zárható, jelölt tárolótartályban kell tárolni. Minden hő-, tűz-, és gyújtóforrást el kell távolítani. Kerülni kell a véletlenszerű talaj-, és folyóvízbe kerülést. Értesíteni kell a helyi hatóságot.</w:t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248" w:firstLine="70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nem szabad. Használat közben enni, inni és dohányozni tilos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Gyújtó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tegye ki 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Tárolja eredeti, ép, jól zárható csomagolásban, száraz helyen, nyílt lángtól elkülönítve.  </w:t>
      </w:r>
    </w:p>
    <w:p>
      <w:pPr>
        <w:pStyle w:val="Normal"/>
        <w:autoSpaceDE w:val="false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lelmiszertől, italtól és takarmánytól távol tartandó. Gyújtóforrástól távol tartandó - Tilos a dohányzás! Elektromos eszközhöz csak teljesen megszáradt kézzel szabad nyúlni!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Más tisztító- és fertőtlenítőszerrel keverni tilos!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 xml:space="preserve">További raktározási előírás: </w:t>
        <w:tab/>
      </w:r>
      <w:r>
        <w:rPr>
          <w:rFonts w:cs="Arial"/>
          <w:sz w:val="20"/>
          <w:szCs w:val="20"/>
        </w:rPr>
        <w:t>Nincs adat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Kozmetikum, Borotválkozás utáni arcszes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80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3540" w:hanging="2820"/>
        <w:jc w:val="both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Kerülni kell a szembe jutást. </w:t>
      </w:r>
    </w:p>
    <w:p>
      <w:pPr>
        <w:pStyle w:val="Normal"/>
        <w:spacing w:lineRule="atLeast" w:line="280"/>
        <w:ind w:left="4950" w:hanging="4245"/>
        <w:jc w:val="both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</w:t>
      </w:r>
    </w:p>
    <w:p>
      <w:pPr>
        <w:pStyle w:val="Normal"/>
        <w:spacing w:lineRule="atLeast" w:line="280"/>
        <w:ind w:left="4950" w:hanging="4230"/>
        <w:jc w:val="both"/>
        <w:rPr/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Tartsuk be a normál higiéniai előírásokat. Az érintett bőrfelületet munka után mossuk le, bőrvédő krém használata ajánlott.</w:t>
      </w:r>
    </w:p>
    <w:p>
      <w:pPr>
        <w:pStyle w:val="Normal"/>
        <w:spacing w:lineRule="atLeast" w:line="280"/>
        <w:ind w:left="4954" w:hanging="4245"/>
        <w:jc w:val="both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ind w:left="4954" w:hanging="4249"/>
        <w:rPr/>
      </w:pPr>
      <w:r>
        <w:rPr>
          <w:rFonts w:cs="Arial"/>
          <w:b/>
          <w:sz w:val="20"/>
          <w:szCs w:val="20"/>
        </w:rPr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Tartsuk be a kezelési és tárolási útmutatót, és tegyünk meg mindent annak érdekében, hogy a keverék ne ömölhessen folyóvízbe, ne kerülhessen a talajba és a szennyvízbe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iszta, színtelen folyadék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 xml:space="preserve">színtelen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:</w:t>
        <w:tab/>
        <w:tab/>
        <w:tab/>
        <w:tab/>
        <w:tab/>
        <w:tab/>
        <w:t>6,0 – 7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 xml:space="preserve">0,919 </w:t>
      </w:r>
      <w:r>
        <w:rPr>
          <w:rFonts w:cs="Arial"/>
          <w:sz w:val="20"/>
          <w:szCs w:val="20"/>
          <w:u w:val="single"/>
        </w:rPr>
        <w:t>+</w:t>
      </w:r>
      <w:r>
        <w:rPr>
          <w:rFonts w:cs="Arial"/>
          <w:sz w:val="20"/>
          <w:szCs w:val="20"/>
        </w:rPr>
        <w:t xml:space="preserve"> 0,929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. Óvni kell a magas, hosszú ideig tartó közvetlen napfénytől, savval, erős oxidáló és redukálószerrel való érintkezéstő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rritáció: </w:t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helyi irritáció a légutakban. Bódító hatás is lehetséges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>Helyi irritációt okozhat, vörösödés, enyhe égő érzés. Szemizgató hatású. Szemkárosodás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A keverék etil-alkoholt tartalma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kre nem megállapít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  <w:tab/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szennyvízcsatornában lévő kis koncentrációjú anyag nem gyakorol káros hatást a talajra és a környezetre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</w:t>
      </w:r>
      <w:r>
        <w:rPr>
          <w:rFonts w:cs="Arial"/>
          <w:b/>
          <w:i/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 xml:space="preserve">07 06 99 </w:t>
      </w:r>
      <w:r>
        <w:rPr>
          <w:sz w:val="20"/>
          <w:szCs w:val="20"/>
        </w:rPr>
        <w:t>közelebbről nem meghatározott hulladékok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ab/>
      </w:r>
      <w:r>
        <w:rPr>
          <w:sz w:val="20"/>
        </w:rPr>
        <w:t>UN 1993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left="4953" w:hanging="424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sz w:val="20"/>
        </w:rPr>
        <w:t>Gyúlékony folyékony anyag, m.n.n. (etil-alkoholt tartalmaz)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ab/>
      </w:r>
      <w:r>
        <w:rPr>
          <w:sz w:val="20"/>
        </w:rPr>
        <w:t>Osztályozási kód: F1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Bárca: 3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LQ kód: LQ4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EQ kód: E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Szállítási kategória: 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Alagútkorlátozási kód: D/E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</w:r>
      <w:r>
        <w:rPr>
          <w:sz w:val="20"/>
        </w:rPr>
        <w:t>II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>Környezeti veszélyek:</w:t>
      </w:r>
      <w:r>
        <w:rPr>
          <w:sz w:val="20"/>
        </w:rPr>
        <w:t xml:space="preserve"> 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5.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6.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b/>
          <w:i/>
          <w:sz w:val="20"/>
          <w:szCs w:val="20"/>
        </w:rPr>
        <w:t>A biztonsági adatlap 3. pontjában hivatkozott H-mondatok teljes szövege</w:t>
      </w:r>
      <w:r>
        <w:rPr>
          <w:sz w:val="20"/>
          <w:szCs w:val="20"/>
        </w:rPr>
        <w:t>: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226</w:t>
        <w:tab/>
        <w:t>Tűzveszélyes folyadék és gőz</w:t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302</w:t>
        <w:tab/>
        <w:t>Lenyel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2</w:t>
        <w:tab/>
        <w:t>Bőrrel érintkez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4</w:t>
        <w:tab/>
        <w:t>Súlyos égési sérülést é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8</w:t>
        <w:tab/>
        <w:t>Súlyo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2</w:t>
        <w:tab/>
        <w:t>Belélegezve ártalmas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12</w:t>
        <w:tab/>
        <w:t>Ártalmas a vízi szervezetekre, a vízi környezetben hosszantartó károsodás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 Felülvizsgálat</w:t>
      </w:r>
    </w:p>
    <w:sectPr>
      <w:headerReference w:type="default" r:id="rId7"/>
      <w:footerReference w:type="default" r:id="rId8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                  Figaró after shave 100 ml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                                                                                                            Változat:3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1:00Z</dcterms:created>
  <dc:creator>Bukus Beatrix</dc:creator>
  <dc:description/>
  <cp:keywords/>
  <dc:language>en-US</dc:language>
  <cp:lastModifiedBy>Bartha Csilla</cp:lastModifiedBy>
  <cp:lastPrinted>2013-08-12T11:19:00Z</cp:lastPrinted>
  <dcterms:modified xsi:type="dcterms:W3CDTF">2019-11-04T08:35:00Z</dcterms:modified>
  <cp:revision>6</cp:revision>
  <dc:subject/>
  <dc:title>BIZTONSÁGI ADATLAP</dc:title>
</cp:coreProperties>
</file>