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/>
          <w:sz w:val="24"/>
          <w:szCs w:val="24"/>
        </w:rPr>
        <w:t>BIZTONSÁGI ADATLAP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 xml:space="preserve">COOP Hajlakk erős </w:t>
      </w:r>
      <w:r>
        <w:rPr>
          <w:rFonts w:cs="Arial"/>
          <w:b/>
          <w:sz w:val="20"/>
          <w:szCs w:val="20"/>
        </w:rPr>
        <w:t>aeroszol 3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0"/>
          <w:szCs w:val="20"/>
        </w:rPr>
        <w:t>1. SZAKASZ: AZ ANYAG/KEVERÉK ÉS A VÁLLALAT/VÁLLALKOZÁS AZONOSÍTÁSA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 xml:space="preserve">                 COOP</w:t>
      </w:r>
      <w:r>
        <w:rPr>
          <w:rFonts w:cs="Arial"/>
          <w:b/>
          <w:bCs/>
          <w:iCs/>
          <w:sz w:val="20"/>
          <w:szCs w:val="20"/>
        </w:rPr>
        <w:t xml:space="preserve"> Hajlakk erős </w:t>
      </w:r>
      <w:r>
        <w:rPr>
          <w:rFonts w:cs="Arial"/>
          <w:b/>
          <w:sz w:val="20"/>
          <w:szCs w:val="20"/>
        </w:rPr>
        <w:t>aeroszol 300 m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hajlakk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A rendelkezésre álló adatok alapján a vegyi anyagok koncentrációját is figyelembe véve a készítmény nem veszélyes, de figyelembe kell venni az aeroszolos kiszerelést. A rendelkezésre álló adatok alapján a vegyi anyagok koncentrációját is figyelembe véve, a készítmény a </w:t>
      </w:r>
      <w:r>
        <w:rPr>
          <w:rFonts w:cs="Arial"/>
          <w:sz w:val="20"/>
        </w:rPr>
        <w:t xml:space="preserve">kémiai biztonságról szóló </w:t>
      </w:r>
      <w:r>
        <w:rPr>
          <w:rFonts w:cs="Arial"/>
          <w:b/>
          <w:sz w:val="20"/>
        </w:rPr>
        <w:t>2000. évi XXV. törvény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és</w:t>
      </w:r>
      <w:r>
        <w:rPr>
          <w:rFonts w:cs="Arial"/>
          <w:b/>
          <w:sz w:val="20"/>
          <w:szCs w:val="20"/>
        </w:rPr>
        <w:t xml:space="preserve"> a 1272/2008/EK rendelet</w:t>
      </w:r>
      <w:r>
        <w:rPr>
          <w:rFonts w:cs="Arial"/>
          <w:sz w:val="20"/>
        </w:rPr>
        <w:t xml:space="preserve"> értelmében került besorolásra.</w:t>
      </w:r>
      <w:r>
        <w:rPr>
          <w:rFonts w:cs="Arial"/>
          <w:color w:val="000000"/>
          <w:sz w:val="20"/>
          <w:szCs w:val="20"/>
        </w:rPr>
        <w:t>A címkézés megfelel a 1223/2009. EK rendelet, valamint a 1/2010. (I.8.) NFGM rendelet követelményeinek.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Flam. Aerosol 1.: GHS02, H222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veszély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222 Rendkívül tűzveszélyes aeroszol.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229 Az edényben túlnyomás uralkodik: hő hatására megrepedhet.</w:t>
      </w:r>
    </w:p>
    <w:p>
      <w:pPr>
        <w:pStyle w:val="Normal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egelőzési P mondatok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szikrától, nyílt lángtól, forró felülettől távol tartandó. Tilos a dohányzás. 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211 Tilos nyílt lángra vagy más gyújtóforrásra permetezni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251 Nyomás alatti edény: ne lyukassza ki vagy égesse el, még használat után sem.</w:t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lhárítási és tárolási P mondat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410 + P412 Napfénytől védendő. Nem érheti 50º C / 122º F hőmérsékletet meghaladó hő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zvegtrzs2"/>
        <w:numPr>
          <w:ilvl w:val="1"/>
          <w:numId w:val="13"/>
        </w:numPr>
        <w:spacing w:lineRule="atLeast" w:line="28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ímkézési elemek</w:t>
      </w:r>
    </w:p>
    <w:p>
      <w:pPr>
        <w:pStyle w:val="Szvegtrzs2"/>
        <w:spacing w:lineRule="atLeast" w:line="280" w:before="0" w:after="0"/>
        <w:ind w:left="495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bCs/>
          <w:iCs/>
          <w:sz w:val="20"/>
          <w:szCs w:val="20"/>
        </w:rPr>
        <w:t xml:space="preserve">COOP/BELONDI Hajlakk extra erős </w:t>
      </w:r>
      <w:r>
        <w:rPr>
          <w:rFonts w:cs="Arial"/>
          <w:b/>
          <w:sz w:val="20"/>
          <w:szCs w:val="20"/>
        </w:rPr>
        <w:t>aeroszol 300 m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80"/>
        <w:ind w:left="1416" w:hanging="1416"/>
        <w:rPr>
          <w:b/>
          <w:b/>
        </w:rPr>
      </w:pPr>
      <w:r>
        <w:rPr>
          <w:b/>
        </w:rPr>
        <w:t>RENDKÍVÜL TŰZVESZÉLYES AEROSZOL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Címke szövege: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Coop erős hajlakk tökéletesen és rugalmasan tartja formában a frizuráját, B-5 provitamin tartalma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táplálja és védi a hajszálakat.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Használata: </w:t>
      </w:r>
      <w:r>
        <w:rPr>
          <w:rFonts w:cs="Arial"/>
          <w:sz w:val="20"/>
          <w:szCs w:val="20"/>
        </w:rPr>
        <w:t>A készre fésült frizurára kb. 30 cm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ávolságból egyenletesen permetezzük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a készítményt a kívánt hatás eléréséig.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Veszély! RENDKÍVÜL TŰZVESZÉLYES AEROSZOL! </w:t>
      </w:r>
      <w:r>
        <w:rPr>
          <w:rFonts w:cs="Arial"/>
          <w:sz w:val="20"/>
          <w:szCs w:val="20"/>
        </w:rPr>
        <w:t>Az edényben túlnyomás uralkodik: hő hatására megrepedhet. Hőtől, forró felületektől, szikrától, nyílt lángtól és más gyújtóforrástól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ávol tartandó. Tilos a dohányzás! Tilos nyílt lángra vagy más gyújtóforrásra permetezni. Ne lyukassza ki vagy égesse el, még használat után sem. Napfénytől védendő. Nem érheti 50 °C/112 °F hőmérsékletet meghaladó hő. Gyermekektől elzárva tartandó. Csak jól szellőztetett helyen használható. Szembe ne kerüljön. Használat előtt olvassa el a címkén látható információkat.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  <w:szCs w:val="20"/>
        </w:rPr>
        <w:t xml:space="preserve">Ingredients/Összetevok (INCI szerint): </w:t>
      </w:r>
      <w:r>
        <w:rPr>
          <w:rFonts w:cs="Arial"/>
          <w:sz w:val="20"/>
          <w:szCs w:val="20"/>
        </w:rPr>
        <w:t>Alcohol, Butane, Isobutane, Propane, VP/Vinyl Caprolactam/DMAPA Acrylates Copolymer, VP/VA Copolymer, Panthenol, Parfum, Buthylphenyl Methylpropional.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Felhasználható (EXP: nap/hó/év): </w:t>
      </w:r>
      <w:r>
        <w:rPr>
          <w:rFonts w:cs="Arial"/>
          <w:sz w:val="20"/>
          <w:szCs w:val="20"/>
        </w:rPr>
        <w:t>a palack alján feltüntetett időpontig.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Gyártó/termékinformáció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CAOLA Zrt. H-2049 Diósd,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mokbánya u. 77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: +36-1-464-9300;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ax: +36-1-464-9370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ww.caola.hu, info@caola.hu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zárólagos forgalmazó: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-OP Hungary Zrt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97 Budapest,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nyves Kálmán körút 11/c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:+36-1-455-540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ww.coop.hu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3"/>
        <w:numPr>
          <w:ilvl w:val="1"/>
          <w:numId w:val="9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etil-alkoholt tartalmaz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449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lalkohol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578-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 5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</w:tc>
      </w:tr>
      <w:tr>
        <w:trPr>
          <w:trHeight w:val="190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- 3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- 3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-1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6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3540" w:hanging="2832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  <w:tab/>
        <w:tab/>
      </w:r>
      <w:r>
        <w:rPr>
          <w:rFonts w:cs="Arial"/>
          <w:bCs/>
          <w:sz w:val="20"/>
          <w:szCs w:val="20"/>
        </w:rPr>
        <w:t xml:space="preserve">A készítménnyel történő véletlenszerű baleset </w:t>
      </w:r>
    </w:p>
    <w:p>
      <w:pPr>
        <w:pStyle w:val="Normal"/>
        <w:spacing w:lineRule="atLeast" w:line="280"/>
        <w:ind w:left="4956" w:hanging="0"/>
        <w:rPr/>
      </w:pPr>
      <w:r>
        <w:rPr>
          <w:rFonts w:cs="Arial"/>
          <w:bCs/>
          <w:sz w:val="20"/>
          <w:szCs w:val="20"/>
        </w:rPr>
        <w:t>esetén keresse fel orvosát. (Ha lehetséges a termék címkéjét/biztonsági adatlapját</w:t>
      </w:r>
    </w:p>
    <w:p>
      <w:pPr>
        <w:pStyle w:val="Normal"/>
        <w:spacing w:lineRule="atLeast" w:line="280"/>
        <w:ind w:left="4296" w:firstLine="66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mutassuk meg.)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>Belélegzéskor köhögést okozhat. Menjen friss levegőre. A keletkezett permet belélegzését kerülni kell. Panaszok estén orvoshoz kell fordulni.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</w:r>
      <w:r>
        <w:rPr>
          <w:rFonts w:cs="Arial"/>
          <w:sz w:val="20"/>
          <w:szCs w:val="20"/>
        </w:rPr>
        <w:t>Veszély nem ismert.  Ha véletlenszerűen a</w:t>
      </w:r>
    </w:p>
    <w:p>
      <w:pPr>
        <w:pStyle w:val="Normal"/>
        <w:spacing w:lineRule="atLeast" w:line="280"/>
        <w:ind w:left="424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, mossuk le vízzel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Gyenge 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enyeléskor: </w:t>
        <w:tab/>
        <w:tab/>
      </w:r>
      <w:r>
        <w:rPr>
          <w:sz w:val="20"/>
          <w:szCs w:val="20"/>
        </w:rPr>
        <w:t>A folyadék véletlen lenyelése nem valószínű és az így lenyelt mennyiség olyan alacsony, hogy jelentős veszély vagy károsodás nem valószínű.</w:t>
      </w:r>
      <w:r>
        <w:rPr>
          <w:rFonts w:cs="Arial"/>
          <w:sz w:val="20"/>
          <w:szCs w:val="20"/>
        </w:rPr>
        <w:t xml:space="preserve"> Mossa ki a szájüreget. Tünetek jelentkezése esetén keresse fel orvosát!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irritációt okozha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Listaszerbekezds"/>
        <w:spacing w:lineRule="atLeast" w:line="280" w:before="0" w:after="0"/>
        <w:ind w:left="0" w:hanging="0"/>
        <w:contextualSpacing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color w:val="000000"/>
          <w:sz w:val="20"/>
          <w:szCs w:val="20"/>
        </w:rPr>
        <w:t>Rendkívül tűzveszélyes aeroszol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pán-bután hajtógázt tartalma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haboltó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sugár, 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Ha a palack 50 °C-nál nagyobb hőmérsékletnek van kitéve, akkor deformálódhat, felnyílhat, és robbanhat. Vegyen fel védősisakot és védőruhát, ha a tüzet megközelíti. Tűz esetén toxikus gázok, szén-monoxid, szén-dioxid képződhet. A tűz közelében lévő palackokat célszerű eltávolítani, ha az lehetséges vagy vízpermettel hűteni.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 xml:space="preserve">Nagy tűz esetén levegőtől független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égzőkészülék és hő ellen védőöltözet kell. Az oltóanyag csatornába jutását kerülni kell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. A keletkező gőzöket nem szabad beléle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sz w:val="20"/>
          <w:szCs w:val="20"/>
        </w:rPr>
        <w:t>A gőzök összegyűlve robbanásveszélyes koncentrációt képezhetnek. A gőzök a mélyedésekben gyűlhetnek össze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rmészetes vizekbe jutni.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Nagy mennyiség kiömlése nem valószínűsíthető a termék kiszerelése és mennyisége következtében (aeroszolos palack). Az aeroszolos palackok megsérülése esetén a palackokat gyűjtsük össze, szivárgásmentesen zárjuk le, és az elszennyeződött területet vízzel mossuk fel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/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hajlakk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Butá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l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position w:val="-12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position w:val="-1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O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 xml:space="preserve">Kerülni kell a szemmel való érintkezést, permetének belélegzését.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 xml:space="preserve">Rendeltetésszerű használat esetén nem szükséges. 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rendkívül tűzveszélye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795 - 0,81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oldó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razanyag tartalom:</w:t>
        <w:tab/>
        <w:tab/>
        <w:tab/>
        <w:tab/>
        <w:tab/>
        <w:tab/>
        <w:t>2,8 – 3,5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örésmutató nD 20/20 °C 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 xml:space="preserve">: </w:t>
        <w:tab/>
        <w:tab/>
        <w:tab/>
        <w:tab/>
        <w:t>1,36 – 1,37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 cseppfolyósított propán-bután gázt tartalmaz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legítés hatására az aeroszolos palack szétrepedhet, felrobbanhat.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 melyek a palack korrózióját okozhatják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 bőrt, az érzékeny bőrfelületet különösen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>Előírás szerinti használat esetén e veszély kockázata nem valószínű. A permet belélegzése irritációt okozhat, köhögés léphet fel. A gőzök fejfájást, fáradságot, szédülést, fejfájást okozhatnak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ab/>
        <w:t>termékre nem megállapított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lebonthatóság: Azonnal lebont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: Nem vár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hatások: Nagy koncentrációban vízi szervezetekre károsító hatás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oxicitás: </w:t>
      </w: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b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8 140 mg/l / 48 h (halakra: L.idius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648/2004/EK rendelet a mosó- és tisztítószerekről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ind w:left="720" w:hanging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R-mondatok teljes szövege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5</w:t>
        <w:tab/>
        <w:t>Fokozottan tűzveszélyes folyadék és gő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: felülvizsgálat</w:t>
      </w:r>
    </w:p>
    <w:p>
      <w:pPr>
        <w:pStyle w:val="Header"/>
        <w:spacing w:lineRule="atLeast" w:line="280"/>
        <w:rPr/>
      </w:pPr>
      <w:r>
        <w:rPr>
          <w:b/>
          <w:sz w:val="20"/>
          <w:szCs w:val="20"/>
        </w:rPr>
        <w:t>Változat 3.0: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>
        <w:b/>
        <w:b/>
        <w:sz w:val="20"/>
        <w:szCs w:val="20"/>
      </w:rPr>
    </w:pPr>
    <w:r>
      <w:rPr>
        <w:b/>
        <w:sz w:val="20"/>
        <w:szCs w:val="20"/>
      </w:rPr>
      <w:t>CAOLA ZRt</w:t>
    </w:r>
    <w:r>
      <w:rPr>
        <w:rFonts w:cs="Times New Roman" w:ascii="Times New Roman" w:hAnsi="Times New Roman"/>
        <w:b/>
        <w:sz w:val="20"/>
        <w:szCs w:val="20"/>
      </w:rPr>
      <w:t xml:space="preserve">.                                                                   </w:t>
      <w:tab/>
      <w:t xml:space="preserve">     </w:t>
      <w:tab/>
      <w:t>COOP</w:t>
    </w:r>
    <w:r>
      <w:rPr>
        <w:rFonts w:cs="Calibri" w:ascii="Calibri" w:hAnsi="Calibri"/>
        <w:b/>
        <w:bCs/>
        <w:iCs/>
      </w:rPr>
      <w:t xml:space="preserve"> Hajlakk erős </w:t>
    </w:r>
    <w:r>
      <w:rPr>
        <w:rFonts w:cs="Calibri" w:ascii="Calibri" w:hAnsi="Calibri"/>
        <w:b/>
      </w:rPr>
      <w:t>aeroszol 300 ml</w:t>
    </w:r>
    <w:r>
      <w:rPr>
        <w:b/>
        <w:sz w:val="20"/>
        <w:szCs w:val="20"/>
      </w:rPr>
      <w:t xml:space="preserve"> 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 10. 24.                                                                                                            Változat:3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52:00Z</dcterms:created>
  <dc:creator>Bukus Beatrix</dc:creator>
  <dc:description/>
  <cp:keywords/>
  <dc:language>en-US</dc:language>
  <cp:lastModifiedBy>Bartha Csilla</cp:lastModifiedBy>
  <cp:lastPrinted>2013-08-12T11:19:00Z</cp:lastPrinted>
  <dcterms:modified xsi:type="dcterms:W3CDTF">2019-11-04T09:27:00Z</dcterms:modified>
  <cp:revision>3</cp:revision>
  <dc:subject/>
  <dc:title>BIZTONSÁGI ADATLAP</dc:title>
</cp:coreProperties>
</file>